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"The Killer Date Class!" Version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Steve Marcus (CIS 72007,1233) posted a basi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/arithmetic class produced with Borland C++ 2.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ROGB forum, with a request for suggestions and enhancements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6/19/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ther enterprising gentleman by the name of Eric Simon (CIS 70540,15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the challenge, and produced a new and improved vers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f a project he was developing at work. He contributed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rum on 6/29/91, also inviting enhancements an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time yet another enterprising gentleman named Christopher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need for a universal date conversion routine for us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ject he was developing as well.  Browsing the same forum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Eric's class, which provided much of the functionality 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sic julian-gregorian and day of week conversion algorithm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ving him of the task of researching or re-inventing them. Eric ha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overloaded + and - operators for incrementing date objects by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as well as several print functions.  Chris needed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implementations, thus was born versions 3.0 and 3.1(Hill &amp; Sim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most a year later I sent out an SOS for a date class so _I_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-invent the wheel and lo-and-behold Chris responded.  Thus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ga of version 4.0!  I would like to take this opportunity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witnessing: I looked all over for a date class that would sui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!  I reviewed many implementations from strangers and friends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am here to tell ya' folks, "It don't 'git no bedder 'n dis!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s _VERY_ cool!  Now I'm not trying to say that there's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enhancements (I'd really be crazy then!), but I am saying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oking for a _GOOD_ date class (I'd say commercial qualit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yet to see a commercial product that implemented a date cl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atisfaction!) then this is it!  So jump in and add to it,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and we'll SAVE THE WORLD!  (Ok, so I got a little carried aw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Just a litt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but re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ruly pleasing example of co-operation among profession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object" study in the code reusability of OOP, resulting in thre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class within a single month by three different analysts who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, and yet another upgrade almost a year later by a fourth analyst (my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e of us have yet to meet!  Chris thanks Steve and Eric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 and generousity, and I thank all three as well and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my additions 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any of us would welcome further comments,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 May the quest for the perfect date class contin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6  Ly Minh Tr      - 70641,3127 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5  Ly Minh Tr      - 70641,3127  06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4  Ly Minh Tr      - 70641,3127  06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3  Ly Minh Tr      - 70641,3127  03/2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2  Ly Minh Tr      - 70641,3127  03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1  Kenneth A. Argo  - 71241,3635  03/0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0  Charles Price    - 70541,3651  06/2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  Hill &amp; Simon     -             08/0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0  Christopher Hill - 72030,2606  07/1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  Eric Simon       - 70540,1522  06/2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 Steve Marcus     - 72007,1233  06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6 fixes the Date::AddMonths() member function.  It does not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 the number of month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Patrick Cunningham for finding this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6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5 fixes a very serious bug in the code for unary operators ++/--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 myself with the formats for prefix and postfix operations.  (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reversed.)  Jorge Padron was kind enough to inform me of m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removed the 'const' keyword from parameter statements for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variables to be passed by values (as opposed to pass by reference.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operator +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operator + (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it in the first place because I was trying to be consistent, but I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can be confusing (especially those that are just learning C++).  J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ointed this ou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6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adds a little validation to the value of the day and month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created via a string argument.  For example, month must b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.12) and day must be from (1..n) where 'n' is the number of day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yDate("02/31/1993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&lt;&lt; myDate.formatDate() &lt;&lt; "\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n "invalid date" out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3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must say, this is quite an impressive Date class!!!  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Mr. Kenneth...it's probably one of the BEST (if not the best)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've seen so far (but then again, I've not seen too man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thought it really could take more advantage of some of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++ (ie. encapsulation!!!).  Thus, I decided to tak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set forth by the aforementioned 'Date'-crazed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hanges are listed below in the Version 4.2 section.  Please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updates/changes that will happen in the futu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course, we all welcome any comments/suggestions/participa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Minh T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rsions prior to 4.0 were written specifically for a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 However, version 4.0 was written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++ 7.0.  I too have attempted to optimize the cod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ation of const where applicable, the passing of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dvisable, and the use of constructor initializers whe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 have not made an exhaustive analysis of this subject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est overview of the class capabilities run the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look pretty, but with a printout of a sample run a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get a really good feel for it.  I ha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run at the end of this file in case someone does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time to compile the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IP fil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  make file to compile &amp; link the files for MSC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MO.PRJ  -   project file for compiling under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43.DOC  -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H      -   the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CPP    -   the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MO.CPP  -   a test program (and a messy one at th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LIB    -   a lib file so you can use it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MSC7.0, or you just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fussin' with it!  (Added in v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possibilities for enhancemen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ing a derived Time class, for those applications which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track more than just dates. This would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times for all dates (not just since 198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calcul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orrect the implementation code for the unary operators ++ and --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eversed in version 4.2 to 4.3 (i.e. prefix was coded as post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ix was coded as pre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ved 'const' keyword from parameter statments that requires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b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dd a little validation to value of the day and month when an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via a string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dd more flexibility in the constructor to support the many str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used by the Dat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Date::Date(char *) and make it accept the string as a 'const'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ake a copy of the string ('dat') before passing it to strtok()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odifies its arg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ve the smaller buffer ('buf') and make use of only one buff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-code the type cast operator to call formatDate() so the curre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 will be applied to the result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hanged year to 'int' type to support B.C.E.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ade it compatible to both Borland C++ (v 3.1) and Microsoft C++ (v 7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#define switches.  Define _BCC for Borland and _MSC for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GO.BAT batch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memory problems in Version 4.1.  There were three 'deadly'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ts introduced by Version 4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In the destructor function, it is erroneous to delete bu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it as a vector of characters.  The prop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[] buf;      // Must have the brack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view the section "The Free Store and Class Array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5-99 of the _C++ Tutorial_ from Microsoft's C++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In the Date::operator char *() function, variable buf wa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every time the function was called.  This causes memory l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ame Date instance calls this operator functi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uring its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Also in the Date::operator char *() function, variable bu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address of the constant string BadDat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the memory for b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dified the following functions to return a Date object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 Date ob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  (const int 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 (const int 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+ 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+ 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- 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- 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mportant because in Version 4.0 and before, the binary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and -) were declared to return references to Date objects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dynamically creates a Date object when the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were no provisions for deleting these objects o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scop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4.1, Mr. Kenneth got rid of this problem of allo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the compiler to generate code to allocate stack space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.  However, Mr. Kenneth 'forget?' to remove th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.  Why would this cause problem?  Because when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pecting a reference in return (as opposed to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), then that reference will be invalid since afte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, the temporary object (used to return the value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will also be terminated.  Thus, the reference to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is, I wrote the following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datecls4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iostrea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howDate(Date &amp;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&lt;&lt; dt;                 // The (char *) type cast operat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// effec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z("04/13/1967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Date(z+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structor called ***       // Temporary oject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/7/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structor called ***       // Object 'z'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ctated by the result, the temporary object (created by the + oper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troyed before its valu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claring the functions to return an actual Date object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, we force the compiler to make a copy of it and return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implementation of the prefix/postfix operators to properly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/after syntax of the unary incrementor.  (C++ provide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ility to determine which type of operator is being us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s left to the programm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ved all buffer variables to the class level and made them privat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 the Date::formatDate() function, the buffer is renamed to 'cb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 the Date::Operator () function, the buffer is named 'b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ve all publically declared variables/enums into the public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.  Also redefine the #define constants to an enum type.  B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we are taking advantage of C++'s encapsulation feature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ution of the global variable names.  This concept is based on the 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(ie. ios::hex, ios::dec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lso redeclare the 'friend' functions to be member functions (again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encapsul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wrote the Date::SetOption() function.  (Made it more compac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ade use of the 'const' feature of C++ to ensure the reference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member functions will be non-modifiable by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force them to make a copy of it if they want to modify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n the function Date::formatDate(), for the case Date::EUROP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:EUROPEAN, fix the code (day_of_week &lt; 0) to (day_of_week &lt; 1)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statement strcat(cbuf, " ") and put the spac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)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 cbuf+strlen(cbuf), " %d", abs(year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ate display when using the * operator to get a string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would return xx/xx/  xx if you only supplied a 2 digi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d the * operator so Invalid Dates would use a common "invalid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+, - and * operators to get rid cases where memory leak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some variable casts so the code can be compiled with /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destructor tp delete items created dynamically on be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ie. char 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ocumentation for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modifications made to version 3.1 were to expand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Below is a list of new features in v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te &amp;Set() - Sets self to current system date; thi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ccomplished by passing initializing a date object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ate oDate1("Today");  // See demo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ate &amp;Set(long lJulian) - Sets self to the specified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ate &amp;Set(int nMonth, int nDay, int nYear) - Sets self to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onth, day, and year.  The year must be 4 numbers long, no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ate &amp;AddWeeks(int nCount = 1)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week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ate &amp;AddMonths(int nCount = 1)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month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ate &amp;AddYears(int nCount = 1);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year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nt   Day() const - Returns numeric day of the month for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   DaysInMonth() - Returns number of days in month (1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int   FirstDOM() const - Returns the First Day Of Month for 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numeric 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har *CDOW() - Returns character Day Of Week ('Sunday'..'Saturda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nt   NDOW() const - Returns the numeric day of the week for self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nt   WOM() - Returns numeric Week Of Month  (1.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int   WOY() - Returns numeric Week Of Year   (1..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char *CMonth() - Character Month name ("Janu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int   NMonth() const - Month Number (1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ate  BOM() - Returns a new date object that is the Fir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Month in self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oDat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oDate2("Toda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Date1 = oDate2.BOM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Date  EOM() - Returns a new date object that is the La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Month in self.  (See example in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int   NYear4() const - Returns the numeric value of the year for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 the form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Date  BOY() - Returns a new date object that is the Fir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Year in self. (See example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Date  EOY() - Returns a new date object that is the La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Year in self. (See example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Added overloaded operators for + and - to accept in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Added overloaded operators for ++ and -- for Postfix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Switched from the Borland style DOS date structure(dat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version(_dosdate_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general commen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 Chuck :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ocumentation for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o release 3.00, we (Hill &amp; Simon) decided to collabo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urther releases of this date class. This, the first,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, as well as a few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re was a minor bug in the original Computer Language julian/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onversion routines having to do with negativ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isLeapYear function did not take into account that, prior to 158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ending in 00 were also leap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two-dimensional array of the number of days in each mont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in favor of a computational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function Date::setFormat(XXXX) maintains a static variable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ance for all Date objects, which controls the format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operator uses to print objects. "XXXX" can be MONTH, MDY, DAY,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UROPEAN.  The setting defaults to MDY, but once altered,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until reset by another call to set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Date::setOption(Option, Action) maintains a similar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hich enables certain print formatting options.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CENTURY  --  Suppress the printing of the centu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the MDY format (ex: 01/01/91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01/01/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_ABBR   --  Abbreviate month and day names wh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the MONTH, DAY, FULL or EUROPEA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(ex. MON, TUE, JAN, FEB, etc.)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r the abbreviation is controll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EFINED constant in DATECL31.HPP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BBR_LENGTH, preset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ion" is either ON or OFF, and defaults to ON. (Example,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:setOption(NO_CENTURY) turns on the century suppression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mains set until the call Date::setOption(NO_CENTURY, OFF)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, including further expanded print formatting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rived Time class mentioned above, conversion into various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Jewish, Chinese, Arabic, etc.), ability to increment Dat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ears and months instead of merely days, holiday computation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un of DATEDEMO.EXE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Class v4.0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day, October 20,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October 30,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ctober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6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morrow= Sunday, July 14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 &lt; 8-01-91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 &gt; 8-01-91 ? ==&gt;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7-14-91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a3 (7-14-91)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a4 (7-15-91) ? ==&gt;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is: 6/2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(a4) is: 6/2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+ 4 is: 7/2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- 4 is: 6/24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Leap Year Test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nesday, January 15, 1992     Leap    day of year: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February 16, 1993      non-Leap        day of year: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eom test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.eom() (s/b 2/28/91) ==&gt; 2/28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getDate test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.getDate()  (s/b 2/16/1993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tring assignment test 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as a string (s/b 2/16/1993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etFormat test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sday, February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EUROPEAN format) ==&gt; 16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etOption test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bbrevi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ONTH format) ==&gt; F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DAY format) ==&gt; 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,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EUROPEAN format) ==&gt; 16 Feb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,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Version 4.0 Enhancement Test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Set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'Set' to tod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'Set' =&gt; Saturday, November 26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'Set' =&gt; Sunday, June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11/26/66 =&gt; Saturday, November 26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Julian  =&gt; 2439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Julian 2450000L =&gt; 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! =&gt; 24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Add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=&gt; 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4 Weeks =&gt; Tuesday, November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1 Month =&gt; Saturday, October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2 Years =&gt; Tuesday, October 7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Misc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aboves' day of the month is =&gt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1 days in thi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y of this month lands 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y happens to be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day of the we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41 week of the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2 week of the 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Octo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nth month i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r alone i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First and Last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e of this month is Monday, June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this month is Tuesday, June 3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e of this year is Wednesday, January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this year is Thursday, December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