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CURSES (tm) Version 3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exe files are self 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  Shareware registration info &amp;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exe      Small model libraries for MSC &amp; 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exe       Header files, makefile, whell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exe       dCURSE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fo.exe     Terminfo definitions, dt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kefile is included for the whello demo/tr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t was written to be used with Polytron's Polymak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modified to be used with other make utilitie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s with MSC 5.1, MSC 6.0, MSC 6.00A, and TC 2.0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SM 5.1 and TASM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0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bug with sub-windows and sub-pad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ugs with the ANSI.SYS video driver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rror checking has been improved.  In version 2.0,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assing a NULL WINDOW pointer or passing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a curses function were not caught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a string describing the error condi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(see cerror.c).  This error check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able to UN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Previously, an unsuccessful attempt to initialize the 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(by calling initscr()) caused dCURSES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 (as dictated by the UNIX Curses document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itscr() returns NULL if the call is un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cerror is set to a number indicating the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ee curses.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TL-ALT-DEL, CTL-C, and CTL-BREAK handling have be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one function and made more robust.  An int9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 intercepts these character combinations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variable break_flag to TRUE and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The EXTENDED ANSI DRIVER functions have been removed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need for these functions, contact High Aspec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 you design new functions to handl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TERMINFO database has been made DOS specific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FO routines would recognize all UNIX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but would not act on them.  This exce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ata have been removed in favor of smaller executab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need for this processing, contact High A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can help you set up Version 3.0 with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The system will now set up the TERM/TERMINFO environmen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ever TERM is assigned to the global variable Def_ter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llow your application program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/TERMINFO environment without having to set TERM=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FO= in the DOS environment.  The assign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_term should be made prior to calling initsc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) The function endwin() now frees all curses memory and clear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screen.  This is not compatable with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es, however should not be an issue in porting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ses program to UN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Memory allocation has been made more robust.  Al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d within a function that fails is fr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calling routine.  Extensive test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performed on the memory allocation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) The UNIX ETI PANELS library has been implimen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to the curses library.  The curses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selves were made more compatable with the way UN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s WINDOW refreshes.  In version 2.0, all WINDOW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been refreshed by either wrefresh() or wnoutrefresh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updated when doupdate() was called, and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ly refreshed WINDOW was brought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tack (really a function performed by the PA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_panels() functio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with WHEL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LLO is a demo/tutorial program illustrating the use of dCUR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run WHELLO you must set a few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the system about the video environmen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ust set the TERM environment variabl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you are using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ERM=ibmpc-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bmpc-xx is the terminal you are using.  The possib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m         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c        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vm         V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vc         VG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mm         MC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mc         MCG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em         EGA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ec         EGA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pc-ee         EGA Enhanced C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-m           IBM BIOS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os-c           IBM BIOS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-m           ANSI.SYS Monochr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-c           ANSI.SY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need to tell the system where to locate the TERM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ERMINFO=c:\terminfo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:\terminfo_dir is the drive and path where the TERMINF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ready to run WHELLO.  Just type WHELLO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