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URSES and the dCURSES User Manual are not public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manual are Copyright (C) 1989 by Dan Reynolds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ect Development Corrporation.  In order to use the produ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0 day evaluation period you are required to register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btain a license from High Aspect Development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URSES 3.0 License 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Shareware License will allow you to incorpora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URSES Memory Model Libraries (Small, Medium, Compact, Large, 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sold commercially or distributed publicly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entitled to receive telephone support from High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as well as support vial E-MAIL on CompuServe. Fi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titled to receive any upgrades to the program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ge and handling charge.  As long as you mainta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dCURSES, you will be notified of all futur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will receive the complete source code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URSES functions and copies of all five memory model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MSC and 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cence to use dCURSES may be obtained by phone with a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number or completing the order    form and send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ney order for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Aspect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Shore Drive # 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gden Dunes, IN  46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information may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:  (219) 762-4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71140,3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CURSES (3.0)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Product                  Unit Price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    dCURSES Shareware        $69.95 ea     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    3 1/2" Disk Format        $3.00 ea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total 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    Shipping                  $4.00 ea      $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      Shipping (Overseas)      $10.00 ea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   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         Check or Money Orde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       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       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Holder Name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umber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must be in U.S. Funds drawn on a 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    ____________________   Zip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High Aspect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5 Shore Drive # 9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gden Dunes, IN  463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19) 762-472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