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: DATADISP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: W.E.R. Stroe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Displaying an unknown file in a "readable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: TCC, large model, enable stac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: June 2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 : June 3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mall problem with label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nknowns &gt; 16 bytes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Documentation.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SP is just a small program I put together to figure out some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files (no, I don't habitually cheat, just every other Thurs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without a "R" in them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(after compiling it first, DOS doesn't lik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source code, a major flaw in the operating system if you ask me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SP DEMODATA DEMODATA.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optional, it serves to keep the item descrip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type them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DATADISP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an item descriptor. Asks for the item number to describ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n item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file starting at a certai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has a fixed record size. Use this command after you hav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(or most) of the file's record structure. It will ask you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item number and copy them throughout the remain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asking for a FIRST item number is that a lo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sort of header that doesn't fit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abel. Add a name to an item (max 4 characters for display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. Terminates program (and saves your work if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SP knows about the following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ouble)  - Data is a double word (length 4) or a double real (length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Fixed)   - Data is a fixed length string (zero padding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teger) - Data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Length)  - Data is a length coded string (first byte has length)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Long)    - Data i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Real)    - Data is a single precision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Unknown) - Data is displayed in 16 byte chunks, hex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Word)    - Data is an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AsciiZ)  - Data is a zero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Example.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file DEMO.C was used to create a small nonsen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DATA). The file was decoded using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0 &lt;RET&gt; S A 17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&lt;RET&gt; 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&lt;RET&gt;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0 &lt;RET&gt; Name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 &lt;RET&gt; Age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2 &lt;RET&gt; Deb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0 &lt;RET&gt; 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file DEMODATA.DES. Try entering these commands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SP with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SP DEMODATA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Various.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called "Various" because I was to laz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". It contains some things you might want to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: None except for common decency. If you make money se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(great salesmanship there) let me know, I'm su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    : There is a maximum number of items (8125). When no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entered this limits the maximum file size to 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None. If NEVER support programs I put out in source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ndency to change 'm and it's too much troubl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 (if anything)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: This program is NOT guaranteed to do ANYTHING, let alon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useful. It's unlikely to destroy anything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know. Watch out what you put in as second paramet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th the same nam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E.R. Stroe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UID : 71170,12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