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before you run the tutor your CONFIG.SY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have this line added to it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vice=c:\dos\ansi.s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CONFIG.SYS file on this disk you can copy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: drive root directory or copy it to your DOS disk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boot up from a flopp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loppy users device=a:\ansi.sy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the CONFIG.SYS file typ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: copy con config.sy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es=1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ffers=1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vice=c:\dos\ansi.sy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hit ^Z (Ctrl Z) or F6 to save file.  Then you wil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 file(s) copi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then the computer. Please note without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only have garbage on the screen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o start the tutorial you mus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:   C:  DISPLAY LESSON1     O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  L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.BAT through L10.BAT  will automatically start the lesson 1 through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.  L1.BAT: Lesson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2.BAT  Lesson 2 ect..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tests the same appli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1.BAT: tests 1-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2.BAT: tests 6-8     OR typ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DISPLAY TEST1-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DISPLAY TEST6-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TUTOR will take you through a series of questions where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to type in the correct choic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.SYS file must have the device=c:\dos\ansi.sy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See DESCRIBE.BAT******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ese file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.BAT: Explains how to use the DISPLAY.EXE file, and 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ment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WAR.BAT:   Explains what Shareware i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.BAT:    Lists a special offer to shareware use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