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 FOR "C" EDITOR - FEBRUARY 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(IBM P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ritten by Edward K. 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odified by Alan D. Ho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. Dobb's Journal, Jan. 1982, v. 7 Iss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. Dobb's Journal, May  1983, v. 8 Issu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COMMANDS:</w:t>
        <w:tab/>
        <w:t>(May be entered in upper or lower case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rounded by [ ] may be replaced by buff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  F7, F8, &amp;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  <w:tab/>
        <w:t>Arguments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  <w:tab/>
        <w:tab/>
        <w:t>&lt;filename&gt;</w:t>
        <w:tab/>
        <w:t>Insert the named file into buff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  <w:tab/>
        <w:tab/>
        <w:t>[&lt;from to&gt;]</w:t>
        <w:tab/>
        <w:t>Make indict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 in range &lt;from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ab/>
        <w:tab/>
        <w:t>Era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ead</w:t>
        <w:tab/>
        <w:tab/>
        <w:tab/>
        <w:t>Close th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rite</w:t>
        <w:tab/>
        <w:tab/>
        <w:tab/>
        <w:t>Close the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[&lt;from to n&gt;]</w:t>
        <w:tab/>
        <w:t>Copy &lt;n&gt; lines from &lt;from&gt; to before 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&lt;n&gt;</w:t>
        <w:tab/>
        <w:tab/>
        <w:t>Number of times to repeat buff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[&lt;from to&gt;]</w:t>
        <w:tab/>
        <w:t>Delete all lines in the range &lt;from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room exists, line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pi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name </w:t>
        <w:tab/>
        <w:t>&lt;filename&gt;</w:t>
        <w:tab/>
        <w:t>Make the indicated file the wri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error if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ab/>
        <w:tab/>
        <w:t>Exit from editor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</w:t>
        <w:tab/>
        <w:t>[&lt;from to&gt;]</w:t>
        <w:tab/>
        <w:t>Write the designated lines to the wri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ab/>
        <w:tab/>
        <w:t>Search for a pattern;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&lt;n&gt;</w:t>
        <w:tab/>
        <w:tab/>
        <w:t>Go to line &lt;n&gt; and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ab/>
        <w:t>List the command mode command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tab </w:t>
        <w:tab/>
        <w:tab/>
        <w:tab/>
        <w:t>Do not show tabs in reverse vide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[&lt;from to&gt;]</w:t>
        <w:tab/>
        <w:t>List the indicated lin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&lt;filename&gt;</w:t>
        <w:tab/>
        <w:t>Open the indicated file as the re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ear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ad the buffer from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ose the read file if entire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[&lt;from to n&gt;]</w:t>
        <w:tab/>
        <w:t>Move &lt;n&gt; lines from &lt;from&gt; to before 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lt;filename&gt;</w:t>
        <w:tab/>
        <w:t>Make the indicated file the wri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 if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ab/>
        <w:t>&lt;filename&gt;</w:t>
        <w:tab/>
        <w:t>Open the indicated file as th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ab/>
        <w:t>&lt;n&gt;</w:t>
        <w:tab/>
        <w:tab/>
        <w:t>Read &lt;n&gt; lines from read file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; close the read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tire file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ab/>
        <w:t>&lt;filename&gt;</w:t>
        <w:tab/>
        <w:t>Close the write file; open new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  <w:tab/>
        <w:tab/>
        <w:tab/>
        <w:tab/>
        <w:t>Clear the buffer if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ad the buffer from the re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ose the read file if entire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ab/>
        <w:tab/>
        <w:t>Save the buffer into the wri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 is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[&lt;from to&gt;]</w:t>
        <w:tab/>
        <w:t>Print all lines that matc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tab </w:t>
        <w:tab/>
        <w:tab/>
        <w:tab/>
        <w:t xml:space="preserve">Show tabs in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  <w:tab/>
        <w:tab/>
        <w:t>&lt;n&gt;</w:t>
        <w:tab/>
        <w:tab/>
        <w:t>Set tab stops at every &lt;n&gt;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ab/>
        <w:t>&lt;n&gt;</w:t>
        <w:tab/>
        <w:tab/>
        <w:t>Write &lt;n&gt; lines from front of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 file; the lines a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</w:t>
        <w:tab/>
        <w:tab/>
        <w:tab/>
        <w:tab/>
        <w:t>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4)</w:t>
        <w:tab/>
        <w:tab/>
        <w:tab/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INSERT MODE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g Dn)       </w:t>
        <w:tab/>
        <w:t>Scroll down until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l Pg Dn)</w:t>
        <w:tab/>
        <w:t>Move screen down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l Right Arrow)      </w:t>
        <w:tab/>
        <w:t>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3)&lt;n&gt; CR    </w:t>
        <w:tab/>
        <w:t>Go to lin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l Left Arrow)       </w:t>
        <w:tab/>
        <w:t>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g Up)       </w:t>
        <w:tab/>
        <w:t>Scroll up until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l Pg Up)</w:t>
        <w:tab/>
        <w:t>Move screen up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5)          </w:t>
        <w:tab/>
        <w:t>Eras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</w:t>
        <w:tab/>
        <w:tab/>
        <w:t>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6)</w:t>
        <w:tab/>
        <w:tab/>
        <w:t>Abort changes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1 or Esc) </w:t>
        <w:tab/>
        <w:t>Ente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  <w:tab/>
        <w:tab/>
        <w:t>Delete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PACE)</w:t>
        <w:tab/>
        <w:t>Delete character at cursor; same as (END)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</w:t>
        <w:tab/>
        <w:t>Insert mode:  Add line below current line, move to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mode: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)</w:t>
        <w:tab/>
        <w:tab/>
        <w:t xml:space="preserve">Insert line at cursor: move current line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4)</w:t>
        <w:tab/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)</w:t>
        <w:tab/>
        <w:tab/>
        <w:t>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4)&lt;char&gt;   Search for character and move cursor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3)&lt;char&gt;   Delete characters from cursor up to but not including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)</w:t>
        <w:tab/>
        <w:t xml:space="preserve">      </w:t>
        <w:tab/>
        <w:t>Move cursor alternately to top and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1)</w:t>
        <w:tab/>
        <w:tab/>
        <w:t>Split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2)</w:t>
        <w:tab/>
        <w:tab/>
        <w:t>Join current line with line above (if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-arrow)</w:t>
        <w:tab/>
        <w:t>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-arrow)</w:t>
        <w:tab/>
        <w:t>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arrow)</w:t>
        <w:tab/>
        <w:t>Left one literal character (Tabs move to next tab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-)         Left one column position (this is the top-row -_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-arrow)</w:t>
        <w:tab/>
        <w:t>Right one literal character (Tabs move to next tab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+)</w:t>
        <w:tab/>
        <w:tab/>
        <w:t>Right one column position (This is the top-row =+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7)</w:t>
        <w:tab/>
        <w:tab/>
        <w:t>Mark beginning of 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8)</w:t>
        <w:tab/>
        <w:tab/>
        <w:t>Mark end of 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9)</w:t>
        <w:tab/>
        <w:tab/>
        <w:t>Move line range to pick buffer (if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0)</w:t>
        <w:tab/>
        <w:tab/>
        <w:t>Move pick buffer to before 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</w:t>
        <w:tab/>
        <w:tab/>
        <w:t xml:space="preserve">Start/end recording toggle of keystrokes to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macro (This is - on Auxiliary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</w:t>
        <w:tab/>
        <w:tab/>
        <w:t>Playback of key buffer macro - Playback repe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imes set by Count command (This is 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iliary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thers)</w:t>
        <w:tab/>
        <w:t>Any other printing key (and TAB key)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mode:</w:t>
        <w:tab/>
        <w:t>Replace cursor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mode:</w:t>
        <w:tab/>
        <w:t>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