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PR -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ross Refere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are the source and make fil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PR for DOS, OS/2, and the BOUN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may be found in the file CPR34EX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SC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MAKE ie.  nmake -f cprp, or nmake -f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default C run-time libraries.  We use the base libra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IBCER.LIB and LLIBCEP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original author and subsequent co-auth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cross-refere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Perkowski [ 70650,14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 Data Resourc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1 Dallas Parkway, Suite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 752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