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QUICKCOMM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une 9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1989 by David Cle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software is marketed as shareware and as such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guaranteed to take up disk space. The autho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ponsible for any loss resulting in using this product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oosing to use this product, you assume all risks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encourage distribution of this software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modified form as long as no fee is charge except a no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 charge not to exceed $10.  I require tha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ribute this package, that it be distributed  ZIP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have done this because there is no longer any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 in the file archiving world. I don't like gett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 and then find that I have to get ye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arcing utillity to use it. I have chosen ZIP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ask that everyone who tries this software, likes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plans on using it, to please register it. Regist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EE and will allow you to receive free telephone support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ing, you will also be notified about major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new product announcements. Please take the time to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 the registration form at the end of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C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ickcomm's four part licensing 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 You are free to use this package for your own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as you see fit. Read on about distribut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 If you use this package for a shareware or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duct, all I ask for is a full register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oftware and all rights I would receiv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ered user. I have done this to help pro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areware by providing these tools at no monetary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sharewar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  If you use this package for a commercial product, a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$50 is required. This will entitle you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duct royalty free for all versions of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duct. A fee of $50 is required for each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duct you use this package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  If you plan on using this package f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tributed in house of a corporation, a fee of $5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quired. This will allow your company all right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product in any and all software distribu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use. Send a check or money order payable to Dav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eary to the address on the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CTING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can be contacted a number of ways. The fastest w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sending in your free registration and receiving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ephone support. The next fastest way is by sending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DO Netmail message to 1:141/730. I am also activ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K_BAS and ECPROG FIDO echoes. I can be contac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SERVE by sending mail to 76510,1725 or on PRODIG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ing mail to HSRW18A although I am not very activ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services.  You can also send a letter to m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 on the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UT QUICKCOM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wrote QuickComm because of the problems I was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com routines in QuickBASIC. I would ge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s whenever there was line noise or just for no reas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. I also need to support baud rates higher than 9.6K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s able to work around these faults but after I wrote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y programs became much more reliable and easier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ickComm is an interrupt driven communication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Microsoft QuickBASIC versions 4.0b and 4.5.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and compiled with Microsoft C 5.1 with all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utines in the C library rewritten in assembly.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yer of QB code to ease the user interface. Whil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the most efficient way of doing things, I felt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cessary to make this product easy to use. There may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anced version in the future that doesn't conta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ickComm may support QuickBASIC version 3.0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ture if there is demand for it. I know that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es not do direct screen writes and also support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ernate math library, making programs execute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ckcom supports only Com1 and Com2 at this time.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more com ports will be included in the future as I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e about the hardware involved. QuickComm will suppo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ud rate up to 112K although the actual baud you a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limited to your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s of QuickComm for Microsoft C/QuickC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crosoft ForTran 4.1 may be available in the future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demand for it. There is no support planned for Quick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is time because it is not compatible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crosoft languages and I don't have it. With the adv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ckAssembler, I hope to optimize even further th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nguage generated by C 5.1 but this will take some time a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rove my programming in assembly. I also plan to relea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olbox for QuickComm that will be BASIC source for a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unication functions. Registered users will b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know about th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have included source to two BASIC program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called TREMINAL. It is the program that is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QuickBASIC. This program is what taught me 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erial port. The other program is called TERMQKCM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apted to use the QuickComm library. I also suggest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Programming in BASIC. Selected Topics." for those of you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ught QB 4.0 and got the manuals. It explains thier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pretty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know this documentation sucks. I am sorry but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ed taking longer than the programming took, I h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sh it. When I release the next version of QuickComm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ise that the documentation will be better. This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ppens when you wait till the end to d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NOTE ABOUT CHAINING AND SHE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do door type programs and have to CHAIN or SH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e is a simple rule of thumb to follow. If the progra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fer control to does not need to access the com port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ELL. The interupt routine will stay in memory and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input while in the other program. If you need t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 to a program that has to use the com port, us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ComChain first and then use CHAIN or RUN. QComchai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ve the interrupt routine but keep DTR hi so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n't disconnect. Then if you are in another QB program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ComInit to put the interrupt routine back in memory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n't call QComChain or QComClose before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minates or transfer control permenantly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, YOUR MACHINE WILL LOCK UP. It will jump to a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memory that no longer has a valid routine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you use QuickCom in the enviroment, you shoul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program before you run it. While I think I go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 pretty well in the enviroment, I am not guarente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thing. If you loose cde because your machine locks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didn't save your program, you have been wa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ComBuff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ckBASIC Equiv:  PRINT #1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: Ercd% = QComBuffOut("This is a string I want to prin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:   0     Work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2     Com Port not 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4     Time out on Com Port handshake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5     Transmit buffer not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Bytes  Returns number of bytes it pu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ransmit buffer. The only way for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appen is by sending more than 2048 byt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had problems with this routine if I sent thing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uffer was still transmitting. It would stall and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now why. To solve this, the transmit buffer must be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so I can start the interrupts up in a reliable way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pe to have this routine improved by the nex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routine is very useful for file transfers.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buffer is 2048 bytes. Once it gets done dum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into the buffer, you regain control while it is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ata. This will allow you to get the next block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disk or other things you might have to do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lowing down the transfer. This does not add a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/linefeed at the end. If you need that, you must ad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N "SENDTHIS.FIL" FOR BINARY AS #1 LEN=1024    'OP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'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'TO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UNTIL EOF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T #1,,A$                            'GET 1K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:LOOP UNTIL(QComXLoc = 0)           'WAIT FOR XM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'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(QComBuffOut(A$))                  'BUFFERED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NT "ERROR TRANSMITTING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ComCh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ckBASIC Equiv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: Call QComChain  or  just QComCh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routine is used to transfer control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permanently without dropping DTR. This is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use the QB commands CHAIN or RUN. It returns contro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BIOS for all com input and output. You shoul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re you don't have anything in the transmit or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ffers when you call this or you will lose it. I hop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lves the problem people have with door programs and QB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not had to do anything like this myself so I am not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ctly what people are trying to do. If this doesn't 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problem, let me know and I will try to sol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use the QB command SHELL to transfer contr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other program, the interrupt routine still resid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 and will function except the program you shel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not have any access to it. You should only use SHE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need to run a program that doesn't need to use the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rt. Use CHAIN or RUN for all other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ComChain                    'CLOSE COM PORT LEAVING DTR 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IN "NEXTPROG.EXE"         'PROGRAM TO TAKE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Com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ckBASIC Equiv:  CLOSE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: Call QComClose  or just  QCom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routine is exactly the same as the QCom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utine except that it drops DTR. You must mak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ose the com port when your program terminates or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problems with you machine locking up. It will expec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a in memory to goto when there is input to the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will overwrite what's ever in memory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ComClose           'CLOSE PORT AND RESET IN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ComD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ckBASIC Equiv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: ErCd% = QComDTR(Toggle)     Toggle = 0  DTR Dr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oggle = Not(0) DTR Rai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:     0     Worked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2     Com Por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routine lets you control the DTR line. Sending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raises it and anything else drop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(QComDTR(-1)) THEN PRINT "Com port not initializ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ComE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ckBASIC Equiv:  A = EOF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:  A = QComE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:     0     Data in receiv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1     Receive buffer emp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routine emulates QuickBASIC's EOF functio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a 0 if there is data in the buffer or a -1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NOT(QComEOF)     'CHECK FOR CHARACTERS IN RECEIV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emIn$ = QComInput$(ErrorCode)   'GET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ModemIn$;                    'PRINT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ComFlu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ckBASIC Equiv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:  CALL QComFlu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routine flushes the transmit and receive buf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ORTANT... If you have a receive buffer overflow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a call to this routine. Otherwise your progra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limb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QComFlu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Com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ckBASIC Equiv:  OPEN "COM1: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:  ErCd% = QComInit(Parameters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:     0     Worked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1     Syntax error in Parameter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the heart of the package. This inst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rupt routine and sets up all the parameters. Parameters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s the 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rt,Baud,Parity,Databits,Stopbits,Handsha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rt:     COM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ud:     110      4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50     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00      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600      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200     57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400     115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ity: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bits: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pbits: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dshake:  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select the parameters you want and separate the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s and put them into a string. You can call this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many times as you want in order to change a parameter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include all of them. QuickComm supports COM1 or COM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not switch com ports unless you call QComCl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ose the port first. Quickcom supports baud rates from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115200. It supports CTS handshaking. If the receiv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s near full, RTS is dropped until the buffer is empt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course the other computer must stop sending when RT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opped or you could still overrun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anted to open COM1 at 2400 baud with 8 databits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pbit, no parity and CTS handshaking it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Cd% = QComInit("COM1:,2400,N,8,1,CT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ember to put a comma between the COM1 and 24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ComInput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ckBASIC Equiv:  INPUT$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:  ModemIn$ = QComInput$(ErCd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:     String from reciev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codes:     0     Worked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2     Com por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3     Receive buffer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5     No characters in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routine gets a string from the receiv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ORTANT... If you get a receive buffer overflow erro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execute a QComFlush to have your program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mIn$ = QComInput$(ErCd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ErCd% = -3 THEN CALL QComFlu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Com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ckBASIC Equiv:  PRINT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:  ErCd% = QComOut("This is what I want to send.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:     0     Work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2     Com Port not 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4     Time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routine outputs a string to the com port with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ffering. It will output characters and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leted, will return control back to your program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you should use unless you are sending a larg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.  This routine does not add carraige retur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feeds so you have to add them to your string yourself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an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Input$=INKE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KeyInput$&lt;&gt;"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Cd% = QComOut(KeyInput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ErCd% THEN PRINT"ERROR TRYING TO OUTPUT TO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ComRL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ckBASIC Equiv:  A% = LOC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:  Bytes% = QComRL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:     0     Receive buffer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gt;0     Number of bytes in receiv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function returns the number of charac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eive buffer. It ruturns 0 if the buffer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Com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ckBASIC Equiv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:  ErCd% = QComRTS(Toggle%)     Toggle = 0  RTS Dr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Toggle = Not(0) RTS Rai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:     0     Worked Properly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2     Com Port not 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routine is similar to QComDTR except it work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TS line. You drop this line if you want the other gu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p sending you stuff. If you select CTS handshakin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ll QComInit, DTR is automatically dropp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ffer gets near full and is raised when it gets near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(QComDTR(-1)) THEN PRINT "Com port not initializ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ComXL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ckBASIC Equiv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:  Bytes% = QComXL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:     0     Transmit buffer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gt;0     Number of bytes in transmi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routine is similar to QComRLoc except it chec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mit buffer. It will always return 0 unless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ComBuff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mail this registration if you plan on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VID CLE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KEVIEW TERRACE 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NDY HOOK, CT 064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: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: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TY,STATE ZIP: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COMMENTS,SUGGESTIONS,BUGS: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1,8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713) 665-7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