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ARE/Net is a standard network library for Basic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API to network services offered by IPX, SPX and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release supports ONLY IPX at this time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nctions supports Microsoft Basic PD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 of the QBWARE/Net library, 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 software, nor are they fr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/Net is copyright (C) 1991, 1993 by A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 license to use  QBWARE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rial  basis for the  purpose of  determining wheth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their needs.  Use of QBWARE/Net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 requires registration. 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/Net by any person,  business, corporation,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ther entity institutio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permits  a  user  the license to use QBWARE/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purposes, only on a single computer.   QBWARE/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o any  program and distributed  in library for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royalty. A  registered user  may  use the  program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, but may not use 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mited license to copy QBWARE/Ne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 use of  others subject to  the above 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WARE/Net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QBWARE/Net documentation must be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fee, charge  or other  compensation may  be 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 by any  licensee, except  a handling  fe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WARE/Net may 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MBLY source code for QBWARE/Ne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 of electronic bulletin 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QBWARE/Net for downloading by their users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of public domain or user supported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perators of electronic bulletin board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istribute copies of QBWARE/Net 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only after obtaining written permission  from A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M Software makes  no warranty of any kind,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 any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 purpose.  AJM Softwar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 whether direct, indirect, spe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arising  from a failure of this 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manner desired by  the user.   AJM Software sha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 any damage to  data or  property which may 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or indirectly by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 EVENT WILL AJM Software BE LIABLE 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NY LOST PROFITS, LOST 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to:                     AJM Software                 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200 Pin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ymouth, MI 48170-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Net Disk (Evaluation only) 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ll routines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Net Registration ................... @ $ 4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QBWARE/Net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total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.O.D. Fee ($5.00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(Outside of U.S. only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C.O.D. [NO CREDIT 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Phone: _________________________ E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OUTSIDE THE US: Please include an additional $10.0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ostage and handling costs.  No C.O.D.'s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rders delivered outside the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WARE/Net libraryy allows you to develop code in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that can run in an IPX/SPX or NetBi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.  The library contain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C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e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ece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Con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Broadc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Hang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astErr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can be used to establish peer-to-pe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workstations on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USE THE /O OPTION WHEN COMPILING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ARE/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BI   This file should be included in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$INCLUDE: 'NETWORK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ontains PROTOTYPE statements for ea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as TYPE declarations for the data struc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LIBxx.OBJ This file should be linked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It contains the high-leve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PX routines used to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.  There are language depend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PXLIBBC.OBJ is used for BASIC PDS v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XLIBQB.OBJ is to be used with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LIB  This file contains the low-level protoc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 used to communicate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BC.BAT   Sample compile batch job for BASIC PDS v7.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for illustration purposes. 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batch file to compile your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pathnames to fit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QB.BAT   Sample compile batch job for Quickbasi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for illustration purposes. 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batch file to compile your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pathnames to fit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Start% (St AS Net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art initializes all Network communications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many concurrent requests can be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essions variable contains the number of concurr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initialized before calling NetStar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it defaults to 12.  Each session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bytes of storage.  Your local workstation I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Call% (Target AS Net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 establishes communications with another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n a connectionless environment like IPX,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ingless and always returns 0.  It should be us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compatibility with connection-oriented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and SPX.  The Target must be the network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hat you are trying to establish a connec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Listen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isten starts a listen session and enables your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essages from other stations on the network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essages unless you first issue a NetListe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be the first thing your program does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art.  If you expect to receive more than one mess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r communicate with more than one station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ssue multiple NetListen calls.  Each tim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, one session is permanently reserved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execute this call more than the number in 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4.  In other words, do not execute NetLis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ession -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Send% (Target AS NetStation, Message AS 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nd sends a message to the target station.  Not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Receive% (Source AS NetStation, Message AS 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eceive checks to see if any Network messag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is received, the sending station is returne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ularly call NetReceive if you expect t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n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Converse% (Target AS NetStation, SendMsg AS NetMsg, RecvMsg AS 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nverse send a message to the target station and waits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for a response.  In a connectionless service like IP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sends a message and waits for the next response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not be used if you are expecting messag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 The NDTimeOut&amp; parameter can be used to vary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Broadcast% (NetHandle AS Long, Message AS 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roadcast sends a message to anyone on the network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.  A broadcast will generally work onl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usually does not cross a bridge.  In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you can initialize NDNetNum$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umber before making this call and the broadc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outed to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HangUp% (Target AS Net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angUp terminates the connection betwee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arget station.  In a connectionless service lik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is for compatibility only but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compatibility with the connection-orien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X and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Sto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op frees up the communication buffers and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are then returned to Basic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NetLast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extended error code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 Anytime a FUNCTION returns a -1, call Net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a more detailed cause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9    ECB cannot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    Destination no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   Socket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Socket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ing Socke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B is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