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eta 0.05 release of Mr_OBJ.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۱�   �۱�                         ��۱� 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۱� ��۱�                        ۱� ۱�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۱�۱۱�                       ۱�   ۱�     ۱�     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��۱�۱�  ۱����۱�           ۱�     ۱�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۱� ۱�  ۱۱�  ۱�         ۱�       ۱�   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    ۱�  �۱�               ۱�       ۱�   ۱�   ۱�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    ۱�  ۱�                 ۱�     ۱�    ۱�    ۱�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    ۱�  ۱�                  ۱�   ۱�     ۱�    ۱�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    ۱�  ۱�                   ۱� ۱�      ۱�   ۱�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۱�     ۱�  ۱�      �۱�          ��۱�       �����۱�     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۱� 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  <w:t xml:space="preserve">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</w:t>
        <w:t xml:space="preserve">                       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Layout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s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 - Mr_Obj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t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Num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ir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DotDot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Sum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kDCD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rypt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andEnv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FirstNext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um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ushKeyboard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Attribute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Baud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omPort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InvokeName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Version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Dir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Size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10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Check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Ready..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C2DOS.......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............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vePath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Attribute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Baud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MastEnv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hifts.......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State........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apComPort......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CheckDigit......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log...........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 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  Copyright and Disclaimer of warranty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B  Shareware Notice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C  Configuration(s) Tested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D  Registration Form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E  Upgrade Policy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F  Support Files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utine Management File Descriptions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Declare Standards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G  Support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H  Create Your Own Libraries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_OBJ Prolog                                                   Page i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  <w:t xml:space="preserve">     INTRODUC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        Mr_OBJ is a collection of routines creat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ous BASIC software developer and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with the Microsoft QuickBASIC 4.x and BASCOM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packages.  This is the ini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_OBJ and is the starting point for the larger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omplete programming tool set. 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Mr_OBJ is solely dictat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users.  Nothing will be added to Mr_OBJ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come from a user request.  "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de-Out" (TPHO) BBS is the support vehicle for Mr_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HO is where the major discussions of Mr_OBJ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cussed and deb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  <w:t xml:space="preserve">     HISTORY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             The advent of higher quality compilers,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erging as a true professional developm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_OBJ was conceived from the need of BASI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desired higher functionality than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standard BASIC packages. 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ake all dialects of BASIC or DO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still a lot of 2.x and even some 1.x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out there.  However, Mr_OBJ wa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features of DOS 3.x in min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to exploit them.  I feel that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x needed a library of routines that woul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ap the resources available in the hig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and not be limited to older out of d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Mr_OBJ contains very low-level DOS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undocumented DOS features, some routin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ompatible with all flavors of DOS.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a list of configurations that Mr_OBJ wa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ed on.  Please use caution when tes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NOT listed in the appendix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 time Mr_OBJ is 100% assembler c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_OBJ supports windows, C will be u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s.  Mr_OBJ uses the following as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:  MASM v5.1, QuickBASIC v4.5, QuickC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v4.0, M v1.0 MEGREP v1.0 CALLTREE v1.0 LIB v.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 (overlay) v3.69 NMAKE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_OBJ Prolog                                                  Page ii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</w:t>
        <w:t xml:space="preserve">     SHAREWARE NOTICE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    Mr_OBJ is being distributed, maintained, and fur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shareware.  Your cooperation in this reg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ly appreciated.  See appendix 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shareware, terms,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  <w:t xml:space="preserve">     DISCLAIMER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          Every effort has been taken to produce a bu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.  However, due to the complex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ng this programming package is provid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", without any warranty, express or implied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shall the author, or his agents,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direct or indirect damages to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ata due to the use of Mr_OBJ. 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ibility for the use and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 is left to the user.  Thi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ypographic or technical errors and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hange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ION 1</w:t>
        <w:t xml:space="preserve">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General Information                                     Page 2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LAYOUT</w:t>
        <w:t xml:space="preserve">     REFERENCE LAYOUT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    This doc file contains each routine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entry consists of a Routine header, Modu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program Type (function/subprogram),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rks, and a Description.  The Routine heade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ef description of what that routine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 name is used to determine what fun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.OBJ modules.  This should only be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build your own user library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"Rolling Your Own Library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program type is used to determine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calling conventions must be used. The Synta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des you with a BASIC prototype stateme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as a reference in how to code a cal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 The Remarks are used to highligh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ations that the programmer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using a particular modul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is used to explain the routin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</w:t>
        <w:t xml:space="preserve">     CONVENTIONS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         Every effort has been taken to try and keep the "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" away from the BASIC programm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MS-DOS calls require string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-Z strings.  Mr_OBJ takes care of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to the format needed by DOS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unnecessary work for the BASI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ing the programmer to stay with a forma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General Information                                     Page 3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  <w:t xml:space="preserve">     GENERAL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             Some return values are listed as TRUE or FALSE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onsidered to be equal to binary zeros and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idered to be equal to binary ones (all hex 1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).  The following code should be placed in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to allow the use of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FALSE = 0, TRUE = NOT FALSE TRUE;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rm "filespec" refers 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/path/file-name.  Usually written in manu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rive][path]file-specifier.  File-specifie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file-name in that a file-specifi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wild-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General Information                                     Page 4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  <w:t xml:space="preserve">     NUMBER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             Number variables are standard BASIC integers (%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oted.  For a quick reference on which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routine uses, check the Mr_OBJ.B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</w:t>
        <w:t xml:space="preserve">     STRING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             Strings are to be considered to be norm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.  Strings that are not standar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likely ASCII-Z strings.  ASCII-Z (ASCII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d) strings are standard BASIC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ll byte terminated concatenated to the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atenation can be done as follows:  StringName$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$(0).  Since BASIC retains all contro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space there are only limited ways for Mr_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 with strings controlled by BASIC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Mr_OBJ relies on the variabl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as the return mechanism.  It's second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ave the space pre-allocated in th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ing the pseudo string descript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.  Any change to a string returned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accomplished by moving it to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.  If the amount of space needed varies wid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ought to be too big to be allocat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 in the subprogram/function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s will make calls to standardized Mr_OBJ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s to perform the allocation via BASI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half.  Handling the strings in this man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 some confusion since there is more than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strings can be handled.  Howeve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chosen to use Mr_OBJ, it is assum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ed for certain tasks to be performe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manner.  Having different method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_OBJ to use the right solution for any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is is a potential problem,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made to document clearly which metho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routine.  Look for double exclamation points (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emarks section of each routine.  This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string returned is not a normal BAS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pecial handling precautions should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CTION 2</w:t>
        <w:t xml:space="preserve">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_Obj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 Page 6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O O T</w:t>
        <w:t xml:space="preserve">                                       B O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</w:t>
        <w:t xml:space="preserve">                       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Boot -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BOOT(war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Control will not b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module allows the calling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erform a system restart.  BOO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boolean parameter to indicat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estart should be perform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ed parameter evaluates TRUE, a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erformed.  If it evaluates FALSE,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 is performed.  An IBM PC performs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 when it is first turned on, and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 when &lt;Ctrl&gt;+&lt;Alt&gt;+&lt;Del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 Page 7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U F F N U M</w:t>
        <w:t xml:space="preserve">                                    B U F F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BuffNum - number of DOS's BUFFER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Buf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Buf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is module gets it's value from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the config.sys file. Therefo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fig.sys file has been edi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S parameter changed,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BuffNum returns the current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ed by DOS during star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 Page 8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H A N G E D I R</w:t>
        <w:t xml:space="preserve">                                  C H A N G E D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  <w:t xml:space="preserve">                        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ChangeDir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Di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ChangeDir%(Path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ARK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ChangeDir mimics the DOS command C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ogram to change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 Page 9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D D O T D O T</w:t>
        <w:t xml:space="preserve">                                   C D D O T D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</w:t>
        <w:t xml:space="preserve">                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CDDotDot - back dow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CDDo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CDDotDot%(Path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CDDotDot uses the passed BASIC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the new file-spec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ngth remains unchanged. 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ely padded with spaces on the e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passes a return code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of the function call.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tested for TRUE or FALS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s currently at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CDDotDot is used to process a 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just as if it we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y and you issued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CD ..".  This routine howev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the current directory, just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. This routine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ation with the FindFirstNext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for a file somewhere in a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   -&gt; c:\language\source\fo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c:\language\fo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a:\dir1\dir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a:\dir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0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H E C K S U M</w:t>
        <w:t xml:space="preserve">                                   C H E C K S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</w:t>
        <w:t xml:space="preserve">                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CheckSum - Basic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CheckSum(Data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Check-sum is a normal 8-bit check-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routine returns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resents the sum of all it'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ed as if each byte wer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1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H K D C D</w:t>
        <w:t xml:space="preserve">                                     C H K D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  <w:t xml:space="preserve">    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ChkDCD - Check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Chk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ChkDCD(Com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Some hayes/compatible modems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presenting DCD high to the P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have the modem report true DCD stat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of the AT command: AT&amp;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ChkDCD returns TRUE if DCD is high,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DCD is low.  ComPort is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sh to check.  Valid numbers are 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2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O P Y</w:t>
        <w:t xml:space="preserve">                                       C O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</w:t>
        <w:t xml:space="preserve">                        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Copy - file copy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COPY%(FromSpec$, To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See RENAM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COPY, a BASIC module, controls a M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itive call CopyFile.  CopyFile is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 that performs the actu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for speed reasons CopyFil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parameter checking or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ule COPY performs any needed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ing as well as exploding wild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program is coping only on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 have already been valid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use CopyFile in place of COP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don't have too.  **NOTE** the filesp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ed to CopyFile must be ASCIIZ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ule COPY does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riction.  The modules DELET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 this same procedur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itives being DelFile and R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3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E L E T E</w:t>
        <w:t xml:space="preserve">                                     D E L E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  <w:t xml:space="preserve">    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Delete - delete a file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DELETE%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See description of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DELETE, a BASIC module, controls a M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itive call De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4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N C R Y P T</w:t>
        <w:t xml:space="preserve">                                    E N C R Y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Encrypt - Data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Encrypt(Data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e encryption/decryption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Encrypt is used to "hide" data from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.  Normal text like; "Password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rypted to look like; "#�$!�#b". 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, in a BASIC string,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crypt, call the routin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5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X P A N D E N V</w:t>
        <w:t xml:space="preserve">                                  E X P A N D E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  <w:t xml:space="preserve">                        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ExpandEnv - Expand lo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Exp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ExpandEnv(Siz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module is used to exp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block b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passed as an integer parame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 with DOS, is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that is created for each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only as large as needed to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's parent's environment.  Therefor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s going to spawn another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 information to it, via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very limited in the amoun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.  Some people have resorted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my entries that can later be 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hild process.  This routin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need by allowing a program to exp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block to allow the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new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6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X T R A C T</w:t>
        <w:t xml:space="preserve">                                    E X T R A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Extract filename fro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Extract(File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FileSpec$ is altered by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the Fil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Extract allows a program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from the filepath.  In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pec and the return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7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F I R S T N E X T</w:t>
        <w:t xml:space="preserve">                              F I N D F I R S T N E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</w:t>
        <w:t xml:space="preserve">                         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FindFirstNext - Find First/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F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FindFirstNext(Attb%,FileSpec$,Ret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e file attribute is passed bac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DOS and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6 5 4 3 2 1 0   Hex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. . . . . . 1    01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. . . . . 1 .    02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. . . . 1 . .    0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. . . 1 . . .    08   Vol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. . 1 . . . .    10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 . 1 . . . . .    20   Archive bits 6&amp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re 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zer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 NOTE !!   This routine uses a non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as the return valu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 this string. If manipul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, move it to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inued)</w:t>
        <w:t xml:space="preserve">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8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F I R S T N E X T</w:t>
        <w:t xml:space="preserve">                              F I N D F I R S T N E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</w:t>
        <w:t xml:space="preserve">                         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FindFirstNext is used to retrie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match a specified filespec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accepted in the normal DOS m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is started or restart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-zero value in the return code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. The program can fall int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p if the program doesn't us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 value to detect that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ing files.  Return code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-  OK, 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-  Invalid path or start/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-  No file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-  No mor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NOTE ***  Some DOS's may use 3 + 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aning the same thing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fest to compare for 0, 2, and &gt;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19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I L E N U M</w:t>
        <w:t xml:space="preserve">                                    F I L E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FileNum -  number of DOS's 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Fil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Fil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is module gets it's value from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the config.sys file.  Therefo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fig.sys file has been ed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FileNum returns the current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B's alloca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0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L U S H K E Y B O A R D</w:t>
        <w:t xml:space="preserve">                              F L U S H K E Y B O A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</w:t>
        <w:t xml:space="preserve">                         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FlushKeyboard- removes any keystro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FLUSH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Call Flush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is routine uses the BIOS int 16h.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routine allows the programmer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yboard buffer before as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nsures that no stray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1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E T A T T R I B U T E</w:t>
        <w:t xml:space="preserve">                               G E T A T T R I B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~~~</w:t>
        <w:t xml:space="preserve">                        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GetAttribute - 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File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GetAttribute(FileName$, File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GetAttribute returns a file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2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 E T B A U D</w:t>
        <w:t xml:space="preserve">                                    G E T B A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GetBaud - detect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Baud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GetBaud(Com%, Rate%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Reads the registers directl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baud rate.  It uses the BIO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 the base com port and offse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ight port.  The port addr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GetBaud is an easy way to detec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baud rate is without aff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 handles to it's port. GetBau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s, first the com port number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eld that will contain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on return, and third a return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3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E T C O M P O R T</w:t>
        <w:t xml:space="preserve">                                 G E T C O M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  <w:t xml:space="preserve">                          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GetComPort - get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Baud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GetComPort(Com%, Port%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Port% is returned with the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the passed com number. 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PC, COM1's port address is 0x02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is routine handy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 any direct IN or OUT'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4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E T I N V O K E N A M E</w:t>
        <w:t xml:space="preserve">                              G E T I N V O K E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</w:t>
        <w:t xml:space="preserve">                         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GetInvokeName - Filespec us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Inv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GetInvok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is function returns a string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InvkName is used to allow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etermine the name used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nd the path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5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E T V E R S I O N</w:t>
        <w:t xml:space="preserve">                                 G E T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  <w:t xml:space="preserve">                          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GetVersion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G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GetVersion(Maj%, Mi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Minor version is always passed back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 two byte number. IE minor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v.3.2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GetVersion returns the PC/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that the calling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.  All programs should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part of their initial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ce some functions are only val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rtain DOS relea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6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A K E D I R</w:t>
        <w:t xml:space="preserve">                                    M A K E D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MakeDir -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Di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MakeDir%(Path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ARK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MakeDir mimics the DOS command MD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o make a new sub-director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7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 E M S I Z E</w:t>
        <w:t xml:space="preserve">                                    M E M S I Z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MemSize - size allocat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A long integer(&amp;)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Size is determined by adding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blocks alloc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8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 O D 1 0</w:t>
        <w:t xml:space="preserve">                                      M O D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</w:t>
        <w:t xml:space="preserve">                                  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Mod10 - Mod 10 check digi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Mo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Mod10(Number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e number passed has to be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routine computes a mod10 check dig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iven number.  Mod10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ous applications where ther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sort of validation that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ed correctly.  All bank card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as a way to ensure tha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entered a correct number.  Not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there are usually 1 or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ed to the end to be used a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, and they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digi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 AMX card:   3728 524321 6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:     3728 52432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#: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ence#:    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29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A T H C H E C K</w:t>
        <w:t xml:space="preserve">                                  P A T H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  <w:t xml:space="preserve">                        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PathCheck - validate a DOS path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Path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PathCheck(Path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Function return value is boolean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.  This routine is suppl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of how to use som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SIC source code is inclu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BJ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PathCheck accepts a pathspec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n indication of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0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R I N T E R R E A D Y</w:t>
        <w:t xml:space="preserve">                               P R I N T E R R E A 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~~~</w:t>
        <w:t xml:space="preserve">                        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PrinterReady - determine if printer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Prt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PrinterReady(LPT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Passed param is a integer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4 indicating the relative LPTx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PrinterReady return a boolean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ing weather the specified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1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C 2 D O S</w:t>
        <w:t xml:space="preserve">                                     R C 2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  <w:t xml:space="preserve">    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RC2DOS - Return cod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RC2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RC2DOS(Ret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Normally BASIC returns a 0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Therefore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ke RC2DOS to pass a zero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RC2DOS accepts a return cod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ed to DOS at program term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code can then be processed by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If execution is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 can be used to test t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.  Multiple calls may be made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set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2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 E N A M E</w:t>
        <w:t xml:space="preserve">                                     R E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  <w:t xml:space="preserve">                              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Rename - rename a file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RENAME%(FromSpec$, ToSpec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See COP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RENAME, a BASIC module, controls a M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mitive call Re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3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E S O L V E P A T H</w:t>
        <w:t xml:space="preserve">                                R E S O L V E P A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  <w:t xml:space="preserve">                              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ResolvePath - Resolv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ResolvePath(filespec$, Ret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Filespec can contain normal DOS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ations. (IE ..\..\filename)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 that it does NOT dete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y does not exist. And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exploded to the correc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 marks. (IE *.BA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:path\????????.BAS)  This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as the result of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outine uses an undocumented DO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to perform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ResolvePath takes a string and resol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ully qualified pathname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to build the path name NOT ver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ence.  If the name or extens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 too long, they are trunc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 is invalid, a return code of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ed. If too many double perio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hain back toward the root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 code of 3 is received. 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 drive specifier tha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UBST command is exploded into it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and path!  Examples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pe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\dir\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\dir\dir\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\dir\..\dir\file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\fi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4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E T A T T R I B U T E</w:t>
        <w:t xml:space="preserve">                               S E T A T T R I B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~~~</w:t>
        <w:t xml:space="preserve">                               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SetAttribute - S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File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SetAttribute(FileName$, FileAttri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SetAttribute updates a fil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5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 E T B A U D</w:t>
        <w:t xml:space="preserve">                                    S E T B A U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</w:t>
        <w:t xml:space="preserve">        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SetBaud -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Baud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SetBaud(Com%, Baud%, 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see remarks in Get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SetBaud is used to change the baud r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com port without the need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 the com port via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6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E T M A S T E N V</w:t>
        <w:t xml:space="preserve">                                 S E T M A S T E 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  <w:t xml:space="preserve">                          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SetMastEnv - Set ROO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Set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SetMastEnv(Set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is function uses an 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 so may not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s.  However, I have ye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where it fails.  The string pas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the same as you would enter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but should NOT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SetMast can be used so a BASIC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or change an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MASTER environment block. 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ever, make the change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7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E T S H I F T S</w:t>
        <w:t xml:space="preserve">                                  S E T S H I F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</w:t>
        <w:t xml:space="preserve">                           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SetShifts - Set shift key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SetSh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SetShifts(INS%, CAP%, NUM%, SC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is routine does not allow f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st one shift key state.  All fou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are set.  If just on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ired, the ShiftState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first to get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 keys not desired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is routine allows a program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ift key status' are in-lin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8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H I F T S T A T E</w:t>
        <w:t xml:space="preserve">                                 S H I F T S T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  <w:t xml:space="preserve">                                 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ShiftState - Shift keys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ShiftState(INS%,CAP%,NUM%,SCR%,ALT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%, LSH%, RS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Shifts explodes the BIOS keyboard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 byte into integers that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RUE/FAL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The Shifts routine allows a BASIC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to detect any combination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es for any kind of spe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39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W A P C O M P O R T</w:t>
        <w:t xml:space="preserve">                                S W A P C O M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  <w:t xml:space="preserve">                              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SwapComPort - switch two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SWA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SwapComPort(COMx%, COM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Com ports are integers in th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COMx% must b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SwapComPort access the DOS BIOS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witches the entries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40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P C C H E C K D I G I T</w:t>
        <w:t xml:space="preserve">                              U P C C H E C K D I G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</w:t>
        <w:t xml:space="preserve">                         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:   UPCCheckDigit; - calculate UPC styl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:   UPCHK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: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UPCCheckDigit(StrNum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RKS:   The number passed to be used for check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ulation, is an ASCII str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:   Like the MOD10 routine, this routin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SCII string of numbers and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-digit.  This routin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 of check-digit calcu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in UP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Routines                                               Page 41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PILOG</w:t>
        <w:t xml:space="preserve">                                      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</w:t>
        <w:t xml:space="preserve">                     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rst release of Mr_OBJ.  I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 for future versions of Mr_OBJ, but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r from you.  What do you feel you need the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fill in the registration form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to list any routines or features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in Mr_OBJ.  I would like Mr_OBJ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what are the real nee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community.  Please give me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ques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  <w:t xml:space="preserve"> 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NING</w:t>
        <w:t xml:space="preserve">                               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oftware, documentation, runtime mod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 are (c) copyrighted 1989 by Scot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sell.  All rights reserved.  The name 'Mr_OBJ'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trade mark of the author. 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to change any aspect of Mr_OBJ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prior notice.  This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pport files are protected by U.S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itle 17 United States Code)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oduction, alteration, or sale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isonment of up to one year and fine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,000 (17 USC 506).  Copyright infringer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, documentation, runtim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 are suppli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as to performance or sui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_OBJ package is supplie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d warranties whatsoever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  The user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the supplied software thoroughl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The user assumes the entir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 Any liability of the author or hi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shall not be liable for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nsequential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  Some states do not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limitations might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 gives you specific legal right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ve 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43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  <w:t xml:space="preserve">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NOTICE</w:t>
        <w:t xml:space="preserve">                                 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_OBJ is distributed as SHAREWARE.  Sharewa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author reserves all copyrights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for continu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should not be confused wit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D) or Freeware which require no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.  These forms of software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given free use by the author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ree software. In contrast, Sharewa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after acceptance dur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  If, after a 30 day trial period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this software you need to register your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t payment via the registration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you do not wish to keep this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rase all files from this package from any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storage and you are under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reserves all copyrights on all Mr_OB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.  However, the registered user of Mr_OBJ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 further obligation for softwa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_OBJ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44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C</w:t>
        <w:t xml:space="preserve">                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(S) TESTED</w:t>
        <w:t xml:space="preserve">                               CONFIGURATION(S)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&amp;T PC6300 (w/ SOTA 286i), AT&amp;T DOS 3.2,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5, Library Manager 3.14, Overlay Linker 3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S/2 model 30, PC-DOS 3.3, QuickBASIC 4.5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3.14, Overlay Linker 3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D</w:t>
        <w:t xml:space="preserve">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  <w:t xml:space="preserve">       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copies of Mr_OBJ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  $2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-total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 residents 6% sales tax: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BASIC in use: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DOS in use: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ware configuration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_OBJ Routine request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checks payable to:  Scott M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registration to: Scott M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orndale, PA 1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E</w:t>
        <w:t xml:space="preserve">                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 POLICY</w:t>
        <w:t xml:space="preserve">                                   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umbering for Mr_OBJ is as follows: X.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X is the major version and YY is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  Upgrades of minor versions within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are free.  Upgrades from one major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re free if registration and upgrad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alendar year.   Otherwise, a small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sion cost differential, not to exceed 2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ice, is incurred.  Special allowa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, depending on release dates and regist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47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F</w:t>
        <w:t xml:space="preserve">         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FILES</w:t>
        <w:t xml:space="preserve">                          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some of the files included with the Mr_OBJ pack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"PACKAGE.LST" for a complete list of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: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_OBJ.DOC   Text file documentation for the M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age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r_OBJ.LIB   Object library of Mr_OBJ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LIB.QLB   QuickBASIC library for use in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containing the Mr_OBJ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.BAS   BASIC program to demonstrat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s of Mr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_OBJ.BI   BASIC include file contain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r_OBJ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B.BAT   Batch file for extracting the Mr_OBJ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DQLIB.BAT   Batch file for building a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B.RES   Response file for the LIB program -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I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DQLIB.RES   Response file for the LINK program -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DQLIB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FOR   Order form for Mr_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inued)</w:t>
        <w:t xml:space="preserve">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48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INE MANAGEMENT FILE DESCRIPTIONS</w:t>
        <w:t xml:space="preserve">                           ROUTINE MANAGEMEN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B.BAT   Batch file used to extract the M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s from the Mr_OBJ libra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s can then be used to 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braries, including Quick libra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LIB.RES file is a dat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 responses for the LIB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tracting, known as a RESPONS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 the routines type: U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DQLIB.BAT   Batch file used to create a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ing the Mr_OBJ routines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uses a response file, like the U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, called BLDQLIB.R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edited to use the correct BQLB4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any other modul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in the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inued)</w:t>
        <w:t xml:space="preserve">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49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DECLARE STANDARDS</w:t>
        <w:t xml:space="preserve">                               BASIC DECLAR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_OBJ.BI   The file called Mr_OBJ.BI is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for the Mr_OBJ routin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included in any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calls to the Mr_OBJ librar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.BAS program for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50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G</w:t>
        <w:t xml:space="preserve">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PPORT</w:t>
        <w:t xml:space="preserve">        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is provided through The Programmer's Hid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; (215)873-9769.  This BBS is the only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let for the Mr_OBJ package and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you have the lates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51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H</w:t>
        <w:t xml:space="preserve">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ING YOUR OWN!</w:t>
        <w:t xml:space="preserve">                                  ROLLING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e link command allows you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LIB" files to use in the linking proces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type the names of all the librari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link a program.  That's one good reason to "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!" QuickLibraries, for use 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vironment", are created differentl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here.  Mr_OBJ assumes the use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 program to perform all library maintenanc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B program you can extract module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 or build a new one.  Thes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take two or more "LIB" files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different modules, and combine parts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custom built library.  To extract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module name prefix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 LIB MR_OBJ,*BO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reate a file called BOOT.OBJ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another library or used as is i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operators of the LIB command are: - +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remov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ad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extrac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ontinued)</w:t>
        <w:t xml:space="preserve"> 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Appendix                                               Page 52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doing a lot of extracting and/or add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to use a "Response" file like the on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r_OBJ.  The response file for extracting M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 is called, UNLIB.RES.  Th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B.BAT contains the LIB command tha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file.  To get a complete list of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n a given library, invoke the L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the library name. 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rations:" hit enter, for "List file:"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f the library with an extension of "LST".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 produce a cross reference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 in the library.  To combine complet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need to do is specify the library name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 as a regular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g.  LIB MY_LIB,+MR_OBJ.LIB +ANOTHER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takes the libraries; MR_OBJ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bines them into a library called MY_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_OBJ Index                                                  Page 53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</w:t>
        <w:t xml:space="preserve">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Z  4</w:t>
        <w:t xml:space="preserve">                                            Mod10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Declare Standards  49</w:t>
        <w:t xml:space="preserve">                                            Number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50</w:t>
        <w:t xml:space="preserve">                                            PathCheck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 6</w:t>
        <w:t xml:space="preserve">                                            PrinterRead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Num  7</w:t>
        <w:t xml:space="preserve">                                            RC2DOS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DotDot  9</w:t>
        <w:t xml:space="preserve">                                            Reference Layou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ir  8</w:t>
        <w:t xml:space="preserve">                                            Registration Form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 10</w:t>
        <w:t xml:space="preserve">                                            Renam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DCD  11</w:t>
        <w:t xml:space="preserve">                                            ResolvePath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(s) Tested  44</w:t>
        <w:t xml:space="preserve">                                            Return Valu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 2</w:t>
        <w:t xml:space="preserve">                                            Routine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12</w:t>
        <w:t xml:space="preserve">                                                Descriptions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and Disclaimer of</w:t>
        <w:t xml:space="preserve">                                            SetAttribut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 42</w:t>
        <w:t xml:space="preserve">                                            SetBaud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Libraries  51</w:t>
        <w:t xml:space="preserve">                                            SetMastEnv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13</w:t>
        <w:t xml:space="preserve">                                            SetShift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 ii</w:t>
        <w:t xml:space="preserve">                                            Shareware Notice  ii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  14</w:t>
        <w:t xml:space="preserve">                                            ShiftStat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nv  15</w:t>
        <w:t xml:space="preserve">                                            String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16</w:t>
        <w:t xml:space="preserve">                                            Suppor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3</w:t>
        <w:t xml:space="preserve">                                            Support File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N  17</w:t>
        <w:t xml:space="preserve">                                            SwapComPor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um  19</w:t>
        <w:t xml:space="preserve">                                            TRU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  3</w:t>
        <w:t xml:space="preserve">                                            UPCCheckDigit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FirstNext  17</w:t>
        <w:t xml:space="preserve">                                            Upgrade Policy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Keyboar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Attribut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Baud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ComPor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InvokeNam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ersion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Di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iz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9 Scott M. Russell                    All Rights Reserved</w:t>
        <w:t xml:space="preserve">    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