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yalty free right to market the source cod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e form and mail it to me.  The price,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M/QBASIC source code.  NO MONEY PLEASE!. You alrea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source to create new .OBJ files without any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aving my copyright 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] I want a royalty free license to the M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enclosed some juicy MASM/QBASIC source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