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FILEXIST.BAS contains a Main section to d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set up, and the subroutine DoesFileEx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sets up ax, cx, and dx input registers with dos servic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file to search for, and curren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calls of DOS Interrupt 21, service 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AND's (masks) the returned value of flag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hex to set or reset only the carry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assigns a value to a Boolean variable depending 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rry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this routine in QuickBASIC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QuickBASIC us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 /L Q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F5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s a part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oad the program into which you wish to includ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oad the file FILEXIST.BAS into QB a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Use cut/paste to transfer essent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move the declares, type/end type and di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transfer subroutine DoesFileExist to your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write appropriate code to tes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ist Boolean returned by DoesFile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nch to either a read or err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unload the module FILEXI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ing linking outside of QuickBASIC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 BC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n link prompts you for applicable librari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OM45.LIB + QB.LIB (for QB ver 4.5, .LIB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ink the call interrupt object code into you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ieced this routine together by combining bits and pie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reference manuals. Using a standard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you should be able to take the basic concep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it to do all those slick things reserved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programmers ! I have included good inter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figure out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or questions welcom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Sharpe, Compuserve # 72425,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