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SIC Animation Programming Tool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pyright 1983 by Jan B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pril 2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Overview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Capabilities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Benefits and Advantage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Requirements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Description of Functions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Definition of Terms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Explanation of General Concepts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What to Do The First Time (Only)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Using The Designer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Using Files Created by The Designer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"DEMO"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What To Do If an Error Occurs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Warranty and Disclaimer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Program Distribution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Questions and Problems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Maintenance and Enhancements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Command Summary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83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 is a programming  tool for  BASIC users working  with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n an  IBM-PC.   It can be  of significant value to  peop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games and to people interested in experimenting with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is written in IBM advanced BASIC (BASICA).  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those who wish to study  and/or modify it.   Since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ynamic array dimensioning, it can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Designer is a  demonstration program which illustrat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rogram animation.    "Demo" is also provided in source  code for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udy and/or modify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is distributed without charge.  If you are using it an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 value, a contribution ($20 suggested)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 B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67 N. Hold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 Washington, Wi.  53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you make a  contribution or not,  individuals, 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non-profit organizations  are  granted  permission to  co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ograms, data files, and documentation to others,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is made  for the software.   Distribution costs may 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providing they do not exceed $7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 data files,  and documentation  may be modified as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individual or  non-profit  organization,   and the  modified 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viding the following is  retained without modification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 of the copyright notice, all warranty disclaimers,  al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distribution policies, and all requests for contribution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modified program  or documentation copies are  also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words "User Modified" wherever The Designer's version numb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distribute  without charge (other than the  $7 maximu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bjective of  The  Designer  is to  create  data  files of  two 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ens" and  "sprites".   A "screen  file" contains  the image of 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the  scenery behind your game).    A "sprite file"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of a  character  which  your BASIC  programs  can  move abou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 screen  and  sprite  files are  input  data  for  your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features full use of the  PC's function keys to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 It  has online-help capabilities  and is  able to print 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rd on your printer.  This documentation is inclu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83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. BENEFITS AND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was born of the frustration  involved in an early attemp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write a game.  I found that I was spending as much tim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s I  was programming the game  logic and decided that  a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ould be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igner,  your  PC can be used like an  artist's canvas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 in color,  store your work in either "screen" or "sp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 and recall  it later to make changes.   All  calculation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  are performed automatically and you  need concer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the artwork and the graphic appearance of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, together with Demo,  can also be a learning experienc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n't  familiar  with   animation  programming.    Since  Dem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,   it gives  you  a starting  place and  some  ideas fo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programs  are modifications of Demo or not,   they c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oth  screen and sprite files  created by The Designer,   lim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ffort to the game logic and its present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requires  an IBM-PC with at  least 64K of memory,   PC-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, a color/graphics adapter, an 80-character display,  an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(two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igner,   and  this  manual,   assume   that  you  have  a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programming concepts and a beginning knowledge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83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I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DESCRIPTION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supports ten different functions,   each accessed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on the IBM PC.  All functions are available at any tim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's ten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tn Key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NEW - Begin a new image on the screen.  Both high and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ution are supported.  Colors are sup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t that the color/graphics adapter sup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 control keys are used to draw lines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draw diagonals, circles, arcs and paint-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SCL - Scale. The Designer can expand and contract im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.  This allows you to create an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convenient size and then enlarge or reduc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SSP - Store Sprite.  Function key 3 causes the image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 to be stored as a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SSC - Store Screen.  Function key 4 causes the image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 to be stored as a backg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RSP - Retrieve Sprite.  The Designer can, of cours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rite files it creates and permits spri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.  Modified sprites can be saved either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 or as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RSC - Retrieve Screen. Similar to sprites, saved scree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trieved from disk, modified and saved. 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s can be saved as sprites, giving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application of your ar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TXT - Add Text.  Sometimes background screens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s) involve text characters.  The Design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brary of characters, and is able to locat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artwork as you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ANI - Test Animation.  Since the overall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ed graphics is dependent on the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s and sprites, The Designer includ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imultaneously retrieve a screen and a spri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both, and to permit movement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INS - Instructions.  Function key 9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 menu from any place in The Designer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 menu, helps covering all function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use can be requested.  In addition,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permits changes to the default disk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of a handy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Stop.  Function key 10 stops execution of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explained in further detail in section III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83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uses the following terms which may be new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- The color/graphics adapter's display is made up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s, called pixels.   The pixels can be colored in medium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or white in high resolution.   Medium resolution graphic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pixels vertically by 320 horizontally.  High resolution gives you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-   "Screens"   are  commonly  used  as   backgrounds  in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.   By definition,  a screen is  the full size of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0x320 pixels  in medium  resolution and  200x640 in  high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are retrieved using the BASIC BLO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- "Sprites" are smaller figures  which can be superimposed 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ved about as dictated by  game logic.   Sprites requir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unit area than screens,  but  are movable in single pixel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er the sprite, the faster it moves and the less memory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 &amp;   Figure  -   The  Designer   uses  the  terms  Image   and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ngably  to denote  artwork on  the display.    Since artwork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either  a "screen" or  a "sprite"  at your command,  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ains from using terms which imply one orientation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 EXPLANATION OF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 supports two  key statements of value to the  programme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:  BLOAD and  PUT.   You should read about these 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anual, as well as reviewing the short explanation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BLOAD statement moves  data from a file  to a location 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the  programmer.   One  of the  major  uses for  BLOAD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image from a file into th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/graphics  screen buffer is  16K long,   so the operation  of 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ew seconds.   BLOAD fills  the buffer linearly.   Sinc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cans the display  (and uses the buffer)  in an  odd-even patter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able to  watch BLOAD work  first in  horizontal stripes, 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n between the str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ming with BLOAD,  remember that the statement assume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 will be qualified with  ".BAS".   If you rename  a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reated by The Designer, be sure to retain the .BA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83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differs from BLOAD in several respects.   First, it moves data on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uffer and only from a basic subscripted variable.  Seco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oad a  portion of the buffer as directed  by the programmer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 is really effective only for loading the entire buffer.  And thi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restore the screen to  its prior appearance,  simply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UT (using the XO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works under four modes: AND, OR, XOR, and PSET.   The use of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lained  in  the  BASIC  manual,    but  may  be  best  understoo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 with them.    Try  creating a  screen  and  sprite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,  and then use The Designer's animation test facility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 PUT runs  much faster on  small sprites  than on  larg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f small characters,  therefore,  will be much faster and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arg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83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I. 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WHAT TO DO THE FIRST TIME (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eceive The Designer, it will have the following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R.BAS       The Design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IAGE           Helps, menus, and the lik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 data.  The Designer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CHAR           Text character images. 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d, The Designer will work,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Function Key 7 will cause an ab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R.DOC       This document, which can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ing "COPY A:DESIGNER.DOC LPT1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.BAS           Anim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.SPR          Input to Demo (See IV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ZE.RES           Input to Demo (See IV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ZE.BAS           Input to Demo (See IV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Designer the first time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BACKUP THE DISK.  This is IMPORTANT.   Use DOS DISKCOPY and a fr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disk for backup.  If you need help, read about DISKCOPY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If you're anxious to play with your  new toy (as I always am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new software)   do step 2.   If you  want to do it  "right"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then skip step 2 and proceed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your DOS disk  in drive A and boot the  system.   Type "BASIC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advanced  basic.   Remove  the DOS disk  and insert 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RUN DESIG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To do it "righ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have only one disk drive, you may want to create a "p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Designer.   To do this,  first format a blank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then   move  the  following  files   onto  it  using   DOS 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R.BAS,  VERBIAGE,  TEXTCHAR.   The other files deliv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r's diskette are not required for oper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sert your DOS diskette in drive A and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ype "SYS B:".   When the prompt appears,  insert The Design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 loads  the  hidden  files IBMBIO.COM  and  IBMDOS.COM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r'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ype "COPY COMMAND.COM B:".   When  the first prompt appears,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gner  with the DOS disk.    When the second appears, 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83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Repeat 2c,  typing "COPY BASICA.COM B:".   This complete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BM software on The Designer'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Now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N: AUTOEXEC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A DESIGNER/S:51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ntl-Brea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completed  step 3,  The Designer can be  started by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 with The Designer's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ardless of  whether you  use step  2 or  step 3,   the first 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The  Designer,  it will  ask you which  drive should b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.  Respond with A, B, C, or D.   This data will be stor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 DESIGNER.DRV and you  will not  be asked the  quest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 the  new  file  is  destroyed).   If  you  want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ation at  any time,   you can do  so.   See  section B.3 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USING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for  operating The Designer appear in  the hel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line during any session.  For reasons of space econom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nformation is not duplicated  here.   Instead, 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tains additional information and hints which may be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s can be  printed and appended to this manual if you 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an be  done by running The  Designer,  calling the help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and using PrtSc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Overall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is intended  to be a tool for the  programmer who i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erimenting with animated graphics or writing games or othe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BM BASICA lanugage on an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 provides   several  powerful  animation  statements   perm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 display backgrounds  and movable  elements and  to mo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the screen.    In  particular,  the  BLOAD  and  PUT stat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.   These statements move images onto  the screen and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You should refer to the IBM BASIC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 BLOAD and PUT both require images  which have already been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either in  memory or in a  disk file.   BASIC provides 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reation of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 Designer's  role -  the creation  of  backgrounds and  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form usable by the BASIC BLOAD and 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re writing a game involving animated graphics, The Desig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83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ign your game.    Divide the display images  into fixed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vable characters.   Get a rough idea of the game logic an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shape, form and color of screens and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The Designer to draw and save, one by one, the screens an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game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The  Designer's animation test  facilities to inspect 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rites  in combination to  assure that  things fit and 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the programming.   Use the BASIC  manual for help with the 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T statements.    Look over the Demo program that 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r for  ideas and  for help  in applying  the screen  an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find that additional screens and sprites are required,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r to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 you find  that changes  are needed  to screens  and sprites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r will help you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through the steps in section III.A of this manual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 is a  matter only  of inserting  the diskette  in drive 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your PC.   If you have not done III.A,  refer to it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ing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Using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very  few exceptions,  any function key can be  us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 Designer.   However,   be careful when  you have  ar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If, for instance, you use function key 9 (which calls up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 with artwork in progress,  The Designer will assume that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rtwork and  will clear the  screen to fill  your reques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ing the Defaul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 the default diskette  drive used by  The Designer for 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sprite files,  move to the  master menu (F9)  and type DRV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 be refreshed and  the notation  (last line)  showing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ll change.   Moving from A to  B requires one entry of DRV. 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 to A  requires cycling through C and D.   All  changes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re  permanent and will  remain in effect  through future us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until explicity chang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urs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function  keys 2,  5  or 6 immediately  results in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current foreground color.   Therefore,  the cursor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83 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isappear  by  setting  the foreground  color  as  appropriat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before using these function keys.   If the foreground col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et,  the cursor will become a  permanent part of the imag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necessary to  retrieve the  saved image  to erase  it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 foreground color before using function keys 2, 5, o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U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is  largely controlled with fixed-length  command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 To  make it easier  to use,  it is  designed to respond 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 for you to press the enter key.  In most case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ndered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 to this rule  lies in the  entry of  file names which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 one to eight characters  long.   Since The Designer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long a  file name will be,  it waits for you  to press e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or retreiving either screens or sprites,  The Design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  The Designer will append file qualifiers, relieving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best to  refrain from using  "DESIGNER" as a  file name.  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program itself, permanently loosing it.   Unless Dem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 another diskette,   "DEMO",  "MOUSE",  and  "MAZE" should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but one,  if you  type lower case characters into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ill be  converted into  upper case  before being  displayed or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need not be concerned abou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function 7,  which allows inclusion of text on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upper and lower case characters are supported, 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and capslock keys will be recogniz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igner involves  a great  deal of  full-screen work  which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 by  printing messages on  the display.    Yet in some  cas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needs to  confirm that it has  completed a requested task, 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it has to re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-in-use problem is circumvented using the PC's speak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wants to  confirm that  it  has done  what  you asked  it to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hen its actions do not make any visible change to th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firm with three high-pitched beeps.  When The Design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it reports with a low-pitched war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83   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Using Files Created by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 is intended to be  a tool to  create data files which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your  programs.   Discussion of the  contents of these files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in your programs is, therefore,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a screen using The Designer, two files are created. 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default to  SCREEN.RES and  SCREEN.BAS,  but  can be  chang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if you tell it to do so, or can be changed using RENA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 file  will  consist of  a single  record  containing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olution (2= high, 1=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ground color (0 through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 file is necessary because this information is not stored by B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the BAS  file.   Since  BASIC does  not  provide a  simple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he screen to the RES file, two fi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 file  should be read with the following  BASIC statements (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correct file and  variable names for your program)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"A:MAZE.RES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#1,RES,BAK,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 the RES  file is  not required in  your program.    If you 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lues for the resolution,  background color,  and palett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m  into the program  and avoid using the  RES file.   You 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RES file.   If, however,  you aren't sure what the valu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data in the RES file can be checked to preven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 file  is used  directly by  BLOAD.    Its format  and cont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entirely by BASIC.  The required stat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BAK,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=&amp;H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AD "A.MAZE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sprite results in the creation of a single data file bear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(there is no default in this case) with a .SP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83 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in a sprite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olution (2= high, 1=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array required to hold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of the sprite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ight of the sprite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cords contain  the ASCII values of the characters 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the array to represent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required to load a sprite from a file created by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"A:MOUSE.SPR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#1,RES,PAL,ARR,WID,H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MOUSE(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=0 to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#1, J(0),J(1),J(2),J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=VARPTR(MOUSE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 =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 P+N,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creen files,  if you know the resolution and 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ray size, you can avoid a small amount of computing b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irectly into your program.   In this  case, 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from the sprite file using either EDLIN or some oth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width and height are supplied only as a convenience to you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used at all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has finished loading the  array,  and has move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creen buffer,  the BASIC PUT statement is used to apply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from the screen according to your program's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. "DEM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Demo" is  intended only as a demonstration of  the 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 and of BASICA animation.    It is not  a game,  nor is 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in animation technique.   In fact,   Demo is purposeful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to enhance program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,  when  run,  displays a  maze and a  mouse than wanders  random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)  through the maze.   Compiling this program will make the mous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and will make watching it more fun,  but will eliminat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the program, read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83   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emo,   stop The Designer with  function key 10 and  type "RUN DEM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requires no user  input - you can just sit and watch  it go. 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ired of it, stop it with Cntl-Break and type "LIST" to se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 program using  "LLIST" and  study,  especially,   the u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SPR, MAZE.RES, and MAZE.BAS files in lines 10180 through 1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.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 should catch  all possible  user errors  and provid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agnostics  and opportunities to  correct errors online.  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iagnostics are very complete, they are not documented here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uses dynamic array definition  to build arrays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from your display to diskette.  It is possible for you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sprite  which is so large  that the required array  woul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xceed the available memory, The Designer will det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ashing.   Since your sprite is still  on the screen,  an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except the  screen buffer,  The Designer refrains  from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rovides  only an error tone  (a low warble -  see above)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 you have a choice:  You can  reduce the size of the spri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own the box further, or you can abort the whole thing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contains one intermittent bug that I haven't been able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 Occasionally when saving a screen,  you  may get a syntax err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line number.  When this happens The Designer will probabl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you  will have to re-boot  your PC.   However,  the  DIR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at all is not lost - your screen has been saved as SCREEN.BA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name it and restart The Designer, you can continue from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er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gure out what's wrong with the program,  I would lik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.  Please write to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se  errors and  messages,  you  may run  across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Number nnn on Line Number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ASIC OK.   This message  means that The Designer ha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 also like very  much to know about  crashes.   Please write  to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, 767 N.  Holden St., Port Washington, Wi.  53074,  and includ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s possible  about what you were  doing when the problem  aros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uspicions you have, if any, about th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83   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V.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of the fact that The Designer is distributed entirely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ibutions are wholly voluntary,   all warranties are disclaimed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 responsible in any way  for direct,  indirect,  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 Any and all risk associated with using The Designer, Demo,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nd/or the documentation is the 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. 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is distributed without charge.  If you are using it an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 value, a contribution ($20 suggested)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 B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67 N. Hold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 Washington, Wi.  53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you make a  contribution or not,  individuals, 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non-profit organizations  are  granted  permission to  co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ograms, data files, and documentation to others,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is made  for the software.   Distribution costs may 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providing they do not exceed $7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 data files,  and documentation  may be modified as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individual or  non-profit  organization,   and the  modified 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viding the following is  retained without modification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 of the copyright notice, all warranty disclaimers,  al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is  distribution policy,  and  all requests  fo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distributing  modified  program  or  documentation  copie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 add the words "User  Modified" wherever The  Designer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ppears and must distribute without charge (other than the $7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. QUESTION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The Designer,  or have experience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I will try  to help.   Write to me (please don't  phone)  and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self-addressed envelope for my reply.    Please don't expect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sponses since I travel quite a bit  and may not even read y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eek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igner crashes while you are using it,  please let me know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roblem.  The more details you provide, the easier it will b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83     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. MAINTENANCE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reasonable level of  interest in The Designer (meas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tributions I receive),  I  will create and make  availab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  Some possibilities for future enhancements include:  1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s in the "NEW" mode,  2)   Separation of scaling into a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o it  will run faster,  3)  use  of color in high  resolutio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limited), 4)  the ability to rotate images,  and 5)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xt-mode graphics.   If you have other ideas,  please write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ribute once,   the suggested contribution is reduced to  $2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.   Just send me a diskette,  a postpaid,  self-addressed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ief note requesting a copy  of the latest version.   The sam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f you accidentally  destroy the program and want a  fresh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 I will be unable to supply replacement copies of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83     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.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.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mmand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           Cursor Arrows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     Set foreground color to n, where n is 0 or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resolution; 0, 1, 2, or 3 in medi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received depends on palette selel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     Defines the first end of a diagonal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2     Defines the second end of a diagonal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cursor location and causes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n in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1     Defines the center of a circle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2     Defines the periphery of a circl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location and causes the circle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1     Defines the center of a circular arc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2     Defines the radius of a circular arc and th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position at the current cursor location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 will be drawn counterclockwis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3     Defines the ending position of a circular ar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from the A1 location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and causes the arc to be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SCL     En     Expand the image by 4*n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Contract the image by 4*n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SSP            Cursor Arrows reduce the box size.  The up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nstance, raises the bottom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Used as a multiplier for the speed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Signals that the box now represen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te and initiates creation of the sp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SSC            N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RSP            No commands (but return to NEW is automat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commands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RSC            No commands (but return to NEW is automat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commands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83     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COMMAND SUMMAR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mmand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TXT            Any key (ASCII 33 to 125) can be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spon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arrows move the most recently create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bar deletes the most recently create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er and blanks anything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ANI            Cursor arrows move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Begins use of ADD mode 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  Begins use of OR mode PUTs (alpha O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Begins use of XOR mode 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Begins use of PSET mode PUT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INS            Typing any of the three-letter abbrevi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 series of helps explain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rrespon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    Initiates display of helps explaini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ics about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D    Causes printing of the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V    Alter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Stop           N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83     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253     LOGON INHIBITED FILE RESTORE CN(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