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CODED DECIMA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D math library should be in an archive which, for QuickBASIC /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les BCD_BAS.LIB, BCD_BAS.DOC, BCD_BAS.BI.  The .LIB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odule created with the Microsoft library manager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 compatability with version 3.65 of the MS linker.  The 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ile) contains the documentation and relevant information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BCD library. The .BI file is a file contain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for QuickBASIC 4.0+.  The time stamp on the files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the library.  Maintaining this time stamp will mak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uch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copyright 1989, Christopher P. Rouse /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ded Decimal Math Library come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Under no circumstances shall Christopher P. Rou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 be held liable for any damages whatsoever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is product, including but not necessari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damages for loss of business profits, business interruption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asonable efforts have been made to ensure the accuracy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If for any reason the accuracy or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compromised, including reasons of oversight and/or neglig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hristopher P. Rouse / Atlantis Software, your sole remedy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any registration fees paid.  In lieu of a refund, Christop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 / Atlantis Software may, at his/its' option, fix the problem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curacy or un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R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written with version 1.0 will require no changes to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CD_BAS functions interface with QB/BC in the same way, and retur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Version 1.1 corrected a bug which would crop up when BCDPreci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zero and certain combinations of numbers were multiplied which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ne's digit being rounded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s now compatible with Crescent Software's P.D.Q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times of BCDAdd and BCDSub have been decreased by roughly 1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of BCDMul has been decreased by 50% and BCDDiv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by almost 75%.  BCD_BAS is now 25% larger than version 1.0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idered a reasonable trade-off for the performance boost and a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GROUP data space usage from 290 bytes to 210 bytes (28% less).  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performnce times of BCD_BAS versus double precision QB math i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value for BCDPrecision has been reduced to 64, as ha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string parameters.  Since 64 decimal digits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distance, in millimeters, that light travels in one year, I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any problems.  BCDMul and BCDDiv are still capable of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up to 80 characters in length.  BCDAdd and BCDSub will return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treated a string with an embedded "-" sign as a negativ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gnores embedded "-" characters and treats a number a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first or last non-blank character is a minus sig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always use a trailing minus sign when formatt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CDFormat in conjunction with any format string which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character, such as dollar signs and asterisk fill. 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f your BASIC program passes formatted numbers to the BCD_BAS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$ =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$ = "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Sub(Num1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sult$ = "-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Result$, "$$####.##"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sult$ = "$-10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Add(Result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sult$ = "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ult would be obtained if the format string were "$$####.##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 has been broken up into two modules, both of which are in BCD_BAS.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dule contains the math functions, another contains the BCD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you use only the math functions, or only the form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executable file will be smaller if you link BCD_BA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rom the command line, as a library.  See USING BCD_BA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ded Decimal Math Library is a programmer's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ther object modules compiled/assembled into a for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.  Binary Coded Decimal math treats numbers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gits and performs math operations on those strings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ry out the same operations by hand.  In contrast, the IE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urrently in use by Microsoft and other manufacturers of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loating point numbers in a special format and mathema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ut by manipulating those binary numbers.  Inherent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mathematical inaccuracies which are traded for high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smaller size of storage.  Anyone who has execu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 knows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 = 3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 =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# + B#      'displays 304.2000060081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math is for applications where accuracy in numeric calcula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ized than speed and/or storage requirements.  BCD_BA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 and division on BCD numb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up to 80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BCD_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Quick Library from BCD_BAS.LIB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/Q BCD_BAS.LIB, , , BQLB4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should be replaced with a "0" if you are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x, a "1" for version 4.1, or a "5" for version 4.5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CD_BAS.LIB in a quick library containing other object modu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 from other third party developers, add their names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eparated by a space or plus sign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QuickBASIC and load BCD_BAS.QLB into mem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MyBas /L BCD_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BCD_BAS quick library into memory, then 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module in your program include the QB 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$INCLUDE: 'BCD_BAS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function declarations for the six procedur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_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.LIB contains two modules.  One contains the procedures fo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th routines and BCDPrecision (~3K).  The othe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Format procedure (~2K).  Linking your program with BCD_BAS from the co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n result in smaller executable files if you use only the math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e formatting function within your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/o MyProg, , , BCD_BAS + BCOM4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in your QuickBASIC manual on building and maintaining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CDPrecision (Decimal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CD math functions will return an ASCII string of numb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80 characters - decimal point and minus sign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Precision sets the number of decimal digits, to the righ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which will be returned by the math functions.  The default is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 Calling BCDPrecision allows you to change the default to any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0 and 64.  The least significant digit in the returned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.45678" = "123.45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987.65432" = "987.65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79.66555" = "-79.66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rounded as though they were positive.  Setting BCD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reater than 64, or less than 0 has the same effect 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64.   The setting of BCDPrecision remains in effec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your program to a different value.  There is no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recision prior to each BCD ma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decimal places to be returned is great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generated by the math function, trailing "0"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.  The format of the returned strings is identical to the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urned by the QB/BC STR$ function.  Negative number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"-", trailing zeroes are not returned, and a decimal poi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fractional portion of the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functions in BCD_BAS return an integer error code.  A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ndicates the math operation was successful and no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Invalid length of passed BC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numbers passed to BCD math functions is 64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cimal point, sign and any format characters.  Passing a nul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tring longer than 64 bytes will result in an Invalid Length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number which contains more than one decimal poin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error.  This error is also generated if a formatting 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t least one pound symbol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which cannot be completed normally will return a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nd subtracting, if the number of digits to the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larger number plus the number of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n the smaller number exceeds 64, an overflow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wo numbers which contain more than 80 digits combin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error.  Dividing a VERY large number by a VERY smal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ly to generate an overflow error.  Despite these possib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BCD math functions to handle very large, or very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exceeds the limited capabilities of double precision variab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string with a value of 0 as the divisor to BCDDivid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Division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numeric characters are ignored by the BCD math function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apability of passing formatted numbers (numbers with commas,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) to them.  This does however give you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numbers passed to BCD functions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AB-CDEF34" is treated by BCD_BAS as "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CD math functions require three string parameter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he numbers which will be acted on and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third is the QuickBASIC string where the resul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 may be any QB string, including nul strings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leading or trailing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by the BCD math functions are compatible with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.  It should be noted that while floating point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B math library may cause errors, assignment of a BCD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precision variable using the VAL function will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when minimizing the amount of storage required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Keep in mind that assignment of a value to QB double precis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6 digits will change all digits after the sixteenth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Add% (Num1$, Num2$, Su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Add returns the sum of Num1$ and Num2$ in Su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6 characters will be returned by BCD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Add%("10", "10", S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0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Sub% (Num1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Sub subtracts Num2$ from Num1$, returning the result in Resul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6 characters will be returned in Resul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 = "1234.5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 = "19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Sub%(A$, B$, 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754.4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Mul% (Num1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Mul multiplies Num1$ by Num2$ and returns the result in Resul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Mul could return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Mul("10.123", "20.456"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esul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07.0761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Div% (Dividend$, Divisor$, Quoti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Div divides Dividend$ by Divisor$ and returns the result in Quoti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$ may be up to 64 bytes in length, again, including sign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BCDDiv is the least efficient of the four math function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should use BCDMul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Dividend$, "5", Q$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Mul(Dividend$, ".2", 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A$, B$, Q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Q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3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A$, B$, Q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Q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333333333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Format% (Number$, Format$, FormattedNu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$ is any binary coded decimal number.  Strings generated by the STR$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re BCD numbers.  Format$ is a string using the sam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des as the QB/BC PRINT USING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Indicates a place holder for the printing of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ing 0's to the left of the decimal point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paces.  If the number is less than on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 to the left of the decimal point (or last dig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decimal point) will be a zero.  0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of the decimal point will be zero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digits to the left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ound symbols to the left of the decim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string, an overflow error (Error Code 4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A period indicates the position of the decimal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      A comma to the left of the decim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string will cause BCDFormat to add com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Num$ to the left of every third digi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decimal point.  Comma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are returned as lit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      A pair of dollar signs in the first two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$ will cause a dollar sign to be 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left of the most significant digit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lar sign).  One of the dollar sig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s also a place holder f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A pair of asterisks in the first two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string causes any leading 0's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erisks.  Neither of the asterisks is a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nother digit and at least two leading aster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$     A pair of asterisks followed by a single dollar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leading 0's with asterisks up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left of the most significant digit, where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A minus sign in the last position of Format$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string to contain a trailing minus 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is negative.  A space is inser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s positive.  A minus sign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ormat$ will cause the sign to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byte of FormattedNu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A plus sign in the first position will cause BCD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 the sign of the number in the first posi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floated).  If the plus sign i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the sign will be inserted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gative number is formatted and the format string does not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r "-", the minus sign will appear immediately to the lef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in the format string other than the above, are treat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nd inserted in the position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$ = "1234.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######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$$####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**####.###+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$$######,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  1234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$1234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**1234.569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   $1,234.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ANC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 functions take longer than their double precision counter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 and multiplication take approximately 3 times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 than the same operation does using the QB * or /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akes 25 times longer.  The following table compares the tot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5000 iterations each, of the different mathematical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D_BAS            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             6.0 sec.                   2.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:              6.2 sec.                   2.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           7.7 sec.                   2.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                59.3 sec.                   2.3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machine was a middle of the road 10mHz AT clone.  The pres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thereof, of a math co-processor makes absolutely no difference.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as 500 pairs of random numbers between 0 and 99,999.99, with tw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n each number.  The basic data set was acted upon 10 time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th is not sufficiently developed to give accurate formulas for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.  Intuitively, addition, subtraction, and multiplic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linearly as a function of the number of digit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Division is a little more complicated.  The elapse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inearly as the length of the divisor increases.  Becaus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repetitive subtraction, 9999 / 1 will take longer than 333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obtaining support is through Compuserve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71420,614.  Responses will almost always be sent EasyPlex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y (M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vailable to registered users at (414) 535-198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am to 5:00pm CST, Monday through Friday.  Telephone suppor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8:00pm and 11:00pm CST and on weekends, but is irregul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contract programming and consulting business and am occasion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e.  Long distance messages will not normally be returned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has made a legitimate attempt to contact me and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schedule, I'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ceived by old fashioned mail will be answered by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usually within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84 N. 8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registered user or not, who discovers a bug in this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.  My intention is to have a product which will survi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a direct hit with a nuclear device (or power failur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bug, just let me know what the string parameters wer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"Distilled" source code demonstrating the error is ni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BCD_BAS is extremely independent of QuickBASIC /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nstructive criticism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D_BA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89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0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nor bug fix, better performance, and compatib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scent Software's P.D.Q. replacement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duct is added to your collection of packages available on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your name, address, and phone number (voice and data)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sure that any future enhancements or updates are includ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any changes / modifications /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periodically be made to the product.  Upgrades wi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 nominal charge to cover the cost of the disk and mailing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rough which you probably received this in the first plac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to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evaluate this product on a trial basi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from the day you receive it by whatever means. 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either pay the registration fee or discontinu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f this product is utilized as a part of any commercial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pay the registration fee whether or not 30 day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ackage is any software product for which you are paid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the general 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is library be included in another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piler, assembler, etc., without prior arrangements with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Rouse /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.00, payable by check to Christopher P. R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and Compuserve ID number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obtain a complete copy of the assembler sourc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  The source code is heavily annotated and include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C, a set of macros for assembler, and comple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eci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4 N. 8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4) 535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420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