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M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was written to assist people writ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8085.  During my under-graduate and post-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y I was required to write assembler code for the 80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would then test this code out on a smal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called the SDK-85. I wanted a system that would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k at:  The registers, the memory, and the ports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time. This prompted me to write the progra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on any IBM/Compatible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ny graphics card.  It looks alot better on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ut will operate on CGA, MDA, or Hercules as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s about 200K at ru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e help is available by typing help when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and prompt inside the program.  Other then th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is relatively self 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, support the shareware system.  If you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assists you, and I'm sure you wil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code for the 8085,  Please buy a registered cop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elp me to produce simulators for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bit processors such as the motorola 6801, 6809,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for some of the controllers.  Registration is only $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welcome to distribute the zip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iends and to other bulletin boards but please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zip file in any way.  You may not char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is zip file other then reasonable compens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medi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made every attempt to make this program "gl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, but it is possible that I may have missed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try this program out and find what you think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glitch", contact me and discuss it with me.  If I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"glitch" as unintentional I will give you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copy of the program and my thanks. 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unintentional glitch would be an opcode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questions or comments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any of the other simulators that I have written or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, please feel free to contact me.  M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's Paw Software              Compuserve 71507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vin Lues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4 North Sher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ria, IL  6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9) 685 - 3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have included a shareware assembler for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mpiling your programs.  I do not take any credi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ant you to understand that buying a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imulator does not give you a lice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embler.  I have tried it out and found that it work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though I don't use it since I have my own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compile the code in any of the formats (MOS, HE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NARY) and load those programs into the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