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.COM'S PURPOSE IS TO RETURN A REPORT OF WHAT IS IN WHAT REGIS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TERS. ACTUALLY IT SERVES BETTER AS AN ASSEMBLY LANGUAG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BETTER THAN IT SERVES ANY EXTREAMLY USEFUL PURPOSE. AT TIME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FUL TO KNOW WHAT'S IN THE SEGMENT REGISTERS SO ATLEAS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AT. HOPE YOU ASSEMBLY INFO STARVED PCers OUT THERE CAN DI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 JAMES L. JOH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2 BEEC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ASHINGTON MD. 20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01) 292-7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