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D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DEMO is a demo program that is intended to show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386 to go to protected mode, set up virtual mode interrupt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console I/O using interrupts, and finally return to 80386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just getting started in protected mode programm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xtremely frustrating since almost any programming erro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Since normal debuggers can't be used, you'll then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ere the crash took place.  Hopefully, PROTDEMO will sa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getting started as well as illustrating some of the 386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with TASM,  MASM51 apparently has problems with .386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segments.  If you include the symbols, you can use T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real mode portions but not the protected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run PROTDEMO if there is any other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keep PROTDEMO as simple as I could and still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of the things not 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exception handlers.  Exception handlers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next thing to add even if they just gave some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problem was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actical protected mode program would probably move itsel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DEMO doesn't make use of memory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on't be able to learn 386 programming without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of study.  Here are my favo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System Software Writer's Guide,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Programmer's Reference Manual,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Technical Reference, Edmund Straus, Brady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books are, of course, a must.   They really suffer from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, though.  If you call Intel for them, they will probabl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$20-$25 each).  I've had pretty good luck getting Intel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y calling the local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e Edmund Straus book had very good explanations and a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DEMO was taken from his examples.  But there's a lot of typ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so the table formats, etc, can't be truste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be used as a so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you make out with protected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327,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