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plays or modifies the attribut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HMOD [d:][path] filename[.ext] [/n][/r][/h]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rnal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pecified file's attributes are modifi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ptions may be specified.  /N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preceding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options are specified, a report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ttributes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, CHMOD sets ERRORLEVEL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current (updated) attributes, and/or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file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only file   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file      =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ile      =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operation =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ocumented way to generate the "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" error is to specify a non-exis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requires DOS 2.0, and will abort und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