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s 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codes 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nds 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eudo ops 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s 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code 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mer 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code table 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.COM is a two pass assembler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. It was written because I was a new owner of an IBM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ttle software and I was not aware of any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s that had reasonable performance. Additionaly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ntly purchased Turbo Pascal from Borland Inter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a project to help me lear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.COM  is  a  simple assembler  for  Intel  8088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set. It closely follows the syntax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scribed in THE 8806 BOOK by Russel Rector and George Ale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atterened after CHASM.BAS version 1.9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by David Whitman of Whitman Software (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ous changes to avoid copywrite violations)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assembler and therefore recognizes only a few pseudo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Listed later in this documemtation is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codes and pseudo ops recognized by ASSEM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requirememts to ASSEMBLE.COM are ordin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can be created with most text editors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listing sent to the screen, printer or a 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COM file. This assembler was designed to creat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r subroutines used in BASIC or Turbo Pascal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generate code that can be linked to oth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See your BASIC or TURBO instruction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ing executable code in your programs. Since thi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tended for small projects you will probably find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 and conversion from .EXE to .COM files is a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write large software projects, I reco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macro assembler such as IBM's or CHASM version 4.0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Turbo Pascal). Speaking of size, since bo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output file(s) are on the disc the only limi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your program is the disk space, number of lab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 your endurance. Labels and their memory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on the first pass in ASSEMBLE.COM's area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This area uses all avaliable memory ab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therefore even on a 64K byte system you should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several hundred labels. My goal is to keep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35K bytes so it can be run on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ne of source code begins with a label or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op code (8088 instruction or pseudo op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(s) (if required by the opcode). The sourc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with a semi colon (;) and any commemts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y a line may be only comments if it starts with a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. A blank space must preceed and follow the op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ability I recomemd one or more spaces betwee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 code and between the op code and the operand.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to seperat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Label mov  ax,90H    ;forma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labels may be longer only the first 7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are stored for future reference therefore an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rst seven characters the same will caus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error. Also since the line parsing routine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not in single quotes to upper case prior to decod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, you can not use upper and lower cas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 For example LongLabel1 and longlabel2 are both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LAB therefore would cause an duplicate label err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use numbers to distinguish labels I sugges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t the beginning of a label such as 2Long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op codes specified in THE 8086 BOOK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n order to resolve some ambiguous op code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odified. The first ambiguous opcode is JMP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8 or 16 bit displacement jump. Eight bit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s are resolved by specifying JMPS for short jump.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ing mem/reg (indirect) addressing for their destin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Near or Far to indicate a jump within the current 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segment jump. These jumps are coded as JMPN or JMP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ogic is used for CALLN and CALLF when useing the mem/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mode. The other major area of ambiguity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ing op codes that do not specify a register a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r source. This assembler requires you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code with a B or W to distinguish between bytes and words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B for move a string of bytes or MOVW [bx],8 to load 8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address pointed to by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all data moves are assumed to be relative to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a segment) register. This default can be over ridd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at a time by useing the SEG op code in the lin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sired over 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ves a word into the accumulator from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egment offset by the bx register. This is a litt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ince ASSEMBL assumes all of the segment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he same location as is required for the start of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Access of system resources should be done with B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alls when possible rather than going directly to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 outsid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code table lists the avaliable opcodes and pseudo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various addressing modes associated with each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mem/reg addressing mode includes several sub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base relative (useing BX as an offset), stac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ing BP as an offset), and indexed (useing the SI or DI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 BOOK for an explination of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nds describe to the assembler th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of the data to be operated on. The 8088 us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modes to determine where that data is and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discover by looking at the op code table, no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with an individual op code. Addressing m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or - data is transfered to/from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cement - the displacement value is added to the present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- data is assembled into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/Reg - data is transfered to/from addres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[mem] or [re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- data is transfered to/from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ulator: The accumulator(s) are AX or AL and AH where A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t accumulator, AL is the lower 8 bits of AX and A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: A displacement value to be added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(IP) is included as immediate data in the op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calculates the amount of displacemen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opcode and then location of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. The address in the operand can be expressed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nary,hex or decimal) but is most commonly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OV 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 A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L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example the assembler calculate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to jump back to LABEL when then value in A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: All immediate data is assembled in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data can be represented in two ways. Firs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an be presented in binary, decimal or hexidecimal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ed range of -32768 to 32767 (8000H to 7FFFH) or if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is not used, 0 to 65535 (0000H to FFFFH). A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a 'H' is appended to the number to indicate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numbers are expressed as a series of up to 16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 followed by a B, ie 11010B represents 26. Th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resenting immediate data is with labels.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is the address at which the label was used 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the label in an EQU pseudo op. When useing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 for data access the assembler assu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fering to the data in the refferenced addres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value of the address itself then the modifier OFFSET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LABEL         ;Load BX with the value at addre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OFFSET(LABEL) ;Load BX with the address of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th is supported when useing immediate data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parser is very simple therefore the format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math operator is  permited between numbers (-3*4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4*-3 gives an error). Parseing is done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presience set for the math operator (+ or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eted when recieved in the input string verses the us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erting multiplication and division before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/register: This addressing mode is also called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. The operand is used to point to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s the data rather than the instruct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s in the immediate addressing mode. The oper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 expressed as a label, decim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idecimal number or it can be a memory location pointed to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The following indirect mod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Reg,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[BX]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[BX+SI],Reg  ;BX plus SI displacement equ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Reg,[BX+DI]  ;BX plus DI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Reg,[BP+SI]  ;BP plus SI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[BP+DI],Reg  ;BP plus SI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[DI]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Reg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LABE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general purpose registers can be used in place of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examples. Immediate data may also be substitu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however then the opcode most be appended with W or B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er knows if you are pointing to a word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In addition to the above when an indirect address 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is chosen a displacement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Reg,10H[BP]     ;Source address equal BP+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Reg,-5[BP+SI]   ;Source address equal BP+SI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EQU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DEMO[BX+DI],Reg ;Destination address equal BX+DI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: In this addressing mode the data is contained in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tored in one of the 8088 registers. The  registers ar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+AH), BX (BL+BH), CX (CL+CH), DX (DL+DH), BP, DI, SI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egment registers CS, DS, ES, SS. All math oper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mulator (AX, AL or AH) plus the MUL and DIV use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hen 32 bit numbers are involved. The BX an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can be used as base pointers in the Data 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respectively. The CX register can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counter for some instructions. As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examples the SI and DI registers can be used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 Any of the numerious assembly language b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PCjr will give you an explina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registers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SEUDO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eudo opcodes are assembler directive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the object code. The avaliable pseudo ops are D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, DW, ENDP, EQU, ORG and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= define byte and has operands of one or more by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ing ( DB 20H,'Demo' ). Strings are set off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. Numbers are less than 256 and expressed in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or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= define segment and initializes a strin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s. The first operand defines the number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itialized. If included the second oper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the memory is to be initialized to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zero. ( DS 20,FFH ;initialize 20 bytes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= define word and its operand(s) must be numer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. With DW the low order byte is stored fir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is is the format used by the 8088 for integ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: dw 1020H = db 20H,1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= define the value of a label. All label defini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at the beginning of your program or error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ssembly process. The most commo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eved from defining a label late in the program is '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'. A phase error indicates the assembler gene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for a label on the second pass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= reset the location counter to new orgin. Since al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start at 100H the default setting for ASSEMB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100H however you may have a need to start at 00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routine or a machine language routine fo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and ENDP are used together to define a program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ear or Far. This information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return to be generated when a RE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procedure is defined a Near procedure is as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 NEAR ;Proc must be followed by Near o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ROC is used an ENDP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error messages and diagnostics are prin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line in which the error occurs.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nd diagnostic messages will be display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print out immediately prior to the symbol tabl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made an attempt to make error messages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as possible. The most criptic of the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es you recieve when there is a syntax error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opcode and ASSEMBLE.COM's interpetat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included in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yntax Error: MOV (16 bit immediate or 8 bit immediate),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would appear immediate before a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instruction MOV 45H. By reviewing the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llowable operands for each instructio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hase Error' is most commonly caused by referencei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 before defineing it. I strongly recomend you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 pseudo op at the beginning of your source code. This pra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event this error and will make your source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ror: EQU without symbol' is recieved when you use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op withou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ror: EQU with forward refference' is reciev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a forward refference when equating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ror: ENDP without PROC'. You must specif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ror: Missing ENDP'. You must specify wher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if PRO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ror: Procedures nested too deeply'. Only 1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ing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ror: Duplicate label'. See section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ror: Data too long' indicates use of a byte oper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out of 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ror: Too far for short jump' indicates an attemp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than +or-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ror: Undefined Symbol' plus the operand being interp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no match is found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caused by bad syntax i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ror: Illegal or undefined argument for OFFSET' is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Undefined Symb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agnostic messages may be given. The first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 and is 'Specify word or byte operand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could not determine which to use. The op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by appending a B or W to it. The other messag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 that you used a long jump where you could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jump and saved a byte of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source code for this assembler is ava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wish to customize it for their own needs (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what makes it tick).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code send a formated disk an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orge Fu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R 1 Box 16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sburg Ia 5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have no intentions of entering the software mar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 I do plan to make corrections to this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are found. If you obtain a copy of the source cod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the most up to 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ENTY/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ssembler runs on my PCjr and since I used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it should run on any PC DOS machine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obably won't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pent quite a bit of time debuging but I am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 few bugs lurking in the code. I will attempt to stam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ing modes supported  (b/w = must specify byte or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cumulator reg(ax, ah,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/w = must add B or W to opcode for this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displacememt (8 or 16 bit as required by th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immediate (byte for 8 bit registers, word for 16 bit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/R = memory or register (indirec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register(bx, cx, dx, bp, si, 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segment register (cs, ds, es,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         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.  N | A |  A  | R | R | M/R |  R  | M/R | I | I | D | M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 | I | M/R | I | N |  R  | M/R |  I  | I | N | N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D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M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S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 |   |     |   |   |     |     |     | x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F      |   |     |   |   |     |     |     |   |   |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N      |   |     |   |   |     |     |     |   |   |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W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C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C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S   b/w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D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A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  |   |     |   |   |     |     |    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   |   |  x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   |   |     |   |   |     |     |    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   |   |     |   |   |     |     |    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        |   |     |   |   |     |     |     |   | x |   |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T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     |   |  x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     |   |  x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   | x |note1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         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.  N | A |  A  | R | R | M/R |  R  | M/R | I | I | D | M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 | I | M/R | I | N |  R  | M/R |  I  | I | N | N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x |   |     |   |   |     |     |     |  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E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E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XZ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E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E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F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N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O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P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S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O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HF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       |   |     |   |   |     |note2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   |   |     |   |   |     |note2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      |   |     |   |   |     |note2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   b/w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E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NE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NZ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Z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         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.  N | A |  A  | R | R | M/R |  R  | M/R | I | I | D | M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 | I | M/R | I | N |  R  | M/R |  I  | I | N | N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ote3|   |  x  |  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   b/w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   |   |  x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    |   |     |   | x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   |   |     |   |   |     |     |     |  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   |   |note1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   |   |     |   | x |     |     |     |   |   |   |x or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 note4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   |   |     |   | x |     |     |     |   |   |   |x or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R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NE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NZ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Z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x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R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HF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S   b/w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       |   |     |   |   |     |     |     |  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   |   |     |   | x |     |   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   |   |     |   | x |     |   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C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  b/w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   |   |note5|   |   |  x  |  x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1 IN/OUT supports  DX&lt;-acum(8 or 16) and  port&lt;-acum(8 or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2 These instructions can use only memory re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3 MOV also supports mem&lt;-acum  seg&lt;-M/R  and  M/R&lt;-seg(or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4 Must specify near or fa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5 The accumulator can be exchanged with any of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form XCHG AX,BX or XCHG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