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EXTOL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voking PC-EXTOL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s of statements in PC-EXTOL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Text Statement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Comments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Commands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Labels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s in PC-EXTOL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Score Counters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accept command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call command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caseon command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caseoff command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clear command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copy command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decrement command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define command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 end command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0 exact command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1 exit command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2 feed command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3 goto command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4 if-else-enddo commands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5 increment command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6 keyword command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7 mark command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8 match command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9 mode command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0 monitor command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1 perform command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2 position command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3 print command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4 rand command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5 reset command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6 response command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7 screenfile command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8 stop command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9 textfile command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0 &lt; command (variable assignments)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 Use of Drills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 Printing Reports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