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x2Ic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3 By Bluevi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SHAREWARE RELEAS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20 Registration Price with BONU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x2Icn is command line program that converts PCX files to RI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vert a PCX file type PCX2ICN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ile is a standard Pcx File. OutFile is the converted RIP Ic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view Software can be contac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-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- Baudeville BBS (416) 283-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eave message to NICK ONOUFRIOU in the ma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ferences - RIME, INTELEC, NANET, CITY2CITY,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LINK. Leave message to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bville.gt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-mail: 1:250/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 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mail _will_ be answered. If you do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send $20 along with a printed copy of ORDER.TXT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also receive BONUS programs. See BONU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