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IBASOFT THANKS YOUR FOR YOUR KIND ORD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 PRINTME to print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25.000 with international money order or cheque,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the big NIBASOFT CATALOGU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Media type:</w:t>
        <w:tab/>
        <w:t xml:space="preserve">[ ] 5.25 - only 360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is a (Model/Type)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Sur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 Country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hon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[ ] Cheque [ ] International money order (please enclose phot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the rece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gnatur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ur programs are tested and virus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f duplication errors should occur, send us the disk: we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 for comments/suggestions/other reques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I-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TA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