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O U ' R E   H I R E 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Job Interview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,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deas for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852 Echo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nsville, MN 5533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2) 432-5109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Email: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ID: 73510.30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ARRANTY DISCLAIM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PURPOSE, AND ALL SUCH WARRANTIES ARE EXPRESSLY AND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ISCLAIMED. NEITHER DATAWELL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EVEN IF DATAWELL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 SHALL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 AND SHALL INURE TO THE BENEFIT OF DATAWELL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MINNESOT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ABLE OF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T? 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 BEST CANDIDATE LOSE? 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RET WEAPON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UCCEED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"YOU'RE HIRED!"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YOU'RE HIRED!"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N INTERVIEW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QUES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RILLS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QUESTIONS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TEPAD 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YOUR QUESTIONS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RATION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1 (cash/check)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2 (credit card)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WHAT IS IT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: You're Hi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: DataWell, 13852 Echo Park Court, Burnsville, MN 553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612) 432-5109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 Email: 73510,3077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ID: 73510.30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: IBM PC, XT, AT, PS/2 or compatible with 45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, and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A powerful job interview simulator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training and experience to prepare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of interviews. "You're Hired!" will conven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ugh questions one at a time, automatically r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lapsed time, offer advice when asked, and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reminder notes to each question. A special "tagg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llows you to pick individual questions for u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," you will increase your confid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nervous behaviors and embarrassing mistak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land the job and salary you de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kes perfect. Simply use "You're Hired!" to get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THE BEST CANDIDATE LOSE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tic! Your lengthy job search finally turned up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All that hard work has paid off. Simply answer a few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nd the job is yours.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Performance i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time you invest in your job hunt, inter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se their hiring decision on your INTERVIEW PERFORM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cceed with this performance, your reward will be a new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improve the quality of your life. If you don't succ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just wiped out months of hard work and perhaps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finite setback. Serious job hunters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the interviewing process. THE INTER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LY THE MOST DECISIVE PART OF YOUR JOB HUNTING CAMPA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understand the interview process, let's first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common misconception: Outstanding qualifications 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employment. In reality, job qualifications land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, but INTERVIEWING SKILLS LAND JOBS. The employer will 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didate who is PERCEIVED as the best person for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than not, the person chosen is NOT the 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" candidate. The reason is simple: Busy employers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screening process to select only those applicants who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hiring requirements. As a result, everyone who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iew is "qualified," and thereby, has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of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rviewer doesn't know you, does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capabilities, and can't read your mind. The inter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to base the hiring decision on your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If you stumble over answers or answe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ly, your fate is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you have an impressive background, but your inter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re weak, you may not get the job you deserve. A medioc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idate who has strong interviewing skills can take a grea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you. If, on the other hand, your competitors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or experience than you, think positive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, you can improve your interviewing skills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 distinct advantage. In either case,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ignificantly increase your chances of getting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th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can you effectively prepare for an interview?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at to expect. The answer is easier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th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 to popular belief, job interviews are, in fact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. The interviewer simply wants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; and who knows more about you, than you? So,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you will face are non-threatening and easy to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, of course, challenging questions that can wreak ha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nprepared candidate. Fortunately, only a smal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ugh questions exist. Because the possibilities are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are actually predictable. Sure, there ar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, but if you prepare responses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you'll have no problem managing the variation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nd practicing in advance, you can deliver po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difficult questions. In doing so, you will i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er(s) with your confidence and professionalism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you will have over other interview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earse the Script to Get the R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ink of the job interview as an acting performan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or or actress, and the questions and answ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 With the help of a comprehensive interview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now rehearse the script in advance. Getting h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almost entirely on how well you perform. If you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perfect your delivery, and dress the part, you'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presents a proven interview training system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approach. This system provides realistic inter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prepare you for the most difficult of inter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, you will increase your confidence, reduc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ss, and quickly land the job and salary you deserve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will leave the outcome of your job hunt to chanc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ing to interview, you prepare fo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YOUR SECRET WEAP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kes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day's competitive job market, interview succes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preparation. You are certain to face rivalry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candidates. Many of your opponents will have stud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strategies found in books. They represent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t to your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can provide valuable knowledge, it cannot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-life skill of successful interviewing. After all,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to drive a car by reading a book? Of course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by practicing. Successful interviewing, like dri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actice. The more you practice, the better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Mad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mputer-based job interview simula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ractical training needed to beat th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your "Secret Weapon," a weapon that cannot be foun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With "You're Hired!," you'll learn to answer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you'll get the practice you need to per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. This balanced combination of knowledge and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ltimate succes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in "You're Hired!" will quickly show jus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ward and stressful an interview can become. When fac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question, you have just seconds to prepare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ing an acceptable response. Any difficulti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ll instantly elevate your stress levels. As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, performance decreases, which causes more stres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lous cycle is the sole cause of many rejection letters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rly answered question can leave a lasting im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Interview S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at interview stress, you must prepare in advanc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 the difficult questions, there will be no su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pare solid answers to these questions, you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appropriately. And finally, if you practice your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listic simulated interview, you will project a conf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fessional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improve your effectiveness, job hunting exp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record your voice while practic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Recording and listening to your voice is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technique, although it can be awkward and in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few people take advantage of thi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"You're Hired!" gives you a competitive edge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your personal computer to enhance the ver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capabilities of the recorder. "You're Hired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 questions one at a time,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elapsed time, offer advice when asked, an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reminder notes to each question. Evaluating your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ulated interview has never been easier or more eff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fficient system eliminates distractions so you can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you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give you a distinct advantage ov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candidates. With it, you will prepare effectiv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actice turning difficult questions to your advantag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interview experience obtained by using thi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will help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 effective responses for maximum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eel, look, and act conf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Eliminate nervous behaviors and embarrassing mist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ut an end to your job h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and the job and salary you d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HOW TO SUCCE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effective interview training is realism. The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aining resembles real-life interviewing, the bet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of success. Creating this realistic simulation i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." Simply picture yourself sitt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view, face to face with an interviewer.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each question, begin speaking within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Once you've completed your answer, tap a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ll ask the nex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tempted to browse through the questions in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and mentally prepare your answers.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requires less effort, but it is also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. Speak aloud, as though you are talk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employer. Using your voice is much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mply imagining what to say. By practicing with your 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earn to deliver more concise and effective 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ess interviewers, you must focus on more tha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nswers. You also must evaluate how you sound and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"You're Hired!" will help you to individually iso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ss each of thes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-step training system outlines the ideal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TACTIC                          EQUIPMEN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_________________________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Prepare answers and practice  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Practice with verbal feedback   Computer, tape 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Practice with visual feedback   Printed questions, mi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ptional: video cam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, continue practicing at each level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with your performance. You must, for example,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cient at step one before advancing to step two. Rush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decrease the effectiveness of your tr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s Y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learn from actual interview mistakes and lost opportuniti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learn from a realistic job interview simulato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fort and privacy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e training system as outlined above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-years" ahead of other candidates. With the help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," you will impress interviewers with the cont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, the confidence in your voice, and the natural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gestures and mannerisms. As a result, they will per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he "best" person for the job. As you know,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always gets h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ou're Hired!," you can cut months or even years of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hunt. Without it, you're wasting precious time.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will help you to enjoy life now, with a better job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, and time to do the activities you really enjoy.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f your life is not a difficult task.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to get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TEM REQUIR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r compatible computer (any processor spe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(350K of available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pute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tape-rec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length mirror or video ca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QUICK STA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the experienced computer user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basic operation of "You're Hired!." 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computer user, or don't understand any of the step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lease skip to the next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"A:" &lt;ENTER&gt;   or  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INSTALL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Press "Y" (if you have a hard dr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ress the letter of the destination hard drive (C, 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ress "Y" to confirm your hard drive sele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gram will create a directory titled \Y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f your choice. An "Installation Complet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 after all of the files have been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Press any key to view a welcom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 Type "YH" &lt;ENTER&gt; to start "You're Hired!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ress &lt;ENTER&gt; to select QUICK START from the "Main Menu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displayed on tha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uide you through the process of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ing) "You're Hired!" to a hard drive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en you do NOT need to use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will run directly from the program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. As with any software, it will operate much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loppy drive than from a hard drive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, then skip to the next section, "Starting '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install "You're Hired!" is to use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 It will create a directory on the dr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copy all of the files from the program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If you prefer, you may skip this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py "You're Hired!" to your hard drive,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to a Hard Dr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If the program disk is in drive A, type "A:" &lt;ENTER&gt;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Type "INSTALL"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 "Yes/No" prompt will appear on your screen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in your computer, press "Y"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 If you do not have a hard drive, press "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skip to the next section, "Starting 'You're Hired!.'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 hard drive menu will appear on your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hard drive where you want to install "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red!" (usually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A "Yes/No" prompt will again appear on your screen. Press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r hard drive selection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, press "N" and the hard drive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ppear. The installation program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tled \YH on the drive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Once the program is installed, press any key to vie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and additional instructions. At this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tart the program -  Type "YH"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(Don't type the quotation mark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print the manual  -  Type "PrintYH"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install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TARTING "YOU'RE HIRED!"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EXT"     Type the word TEXT (ignore the quotation 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"You're Hired!" program disk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lose the drive door or latch (some clo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f the program disk is in drive A, type "A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isk is in drive B, type "B:"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n't type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tart "You're Hired!,"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 Menu"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kip to the next section (Using "You're Hired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"You're Hired!" from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Make sure that the DOS prompt is visible on your screen, 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&gt;, A:\&gt;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ype the letter of the drive containing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colon, e.g. C: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ype "CD\YH" &lt;ENTER&gt;  (don't type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ype "YH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n introductory screen will appear for five seconds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ancel this screen, or wait fiv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Main Menu"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problems starting "You're Hired!,"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at DataWell for prompt technical suppor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r telephone number, mailing address, and CompuSer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Answers to Your Ques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USING "YOU'RE HIRED!"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easy to learn and use. Novice comput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reciate its logical structure and simple command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remember that pressing &lt;ENTER&gt; moves you forwar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SC&gt; moves you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ver in doubt about what to do, first sear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 description of the active keys and their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F1=Help." In this case, press the &lt;F1&gt; key to view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active keys are usually listed at the very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f you've searched the program and this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an't find an answer to your question, please ref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titled, "Answers to Your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your computer unattended with "You're Hire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may return to find that your screen is blank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. A built-in screen saver automatically blank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n minutes of keyboard inactivity. This energy-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elps to extend the life of your monitor. I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go blank, simply tap any key and the display will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n Menu" in "You're Hired!"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-  Describes the basic steps required to beg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istic simulated job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TERVIEW  -  Starts the main job interview simul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iently displays question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automatically resets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attach reminder notes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QUESTIONS    -  Selects or "tags" questions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ed interview called a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ll." You also may view, add,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, the advice text, and your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RILL    -  Creates a customized intervie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you selected with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" option. The "Special Dri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 is similar to the "Begin Intervi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ulator, but displays only "tagged"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STIONS  -  Prints a report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view questions and advice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is particularly useful when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front of a mirror or video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execute a "Main Menu" opt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arrow keys to highlight your choice,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or press the first letter of your choice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execute that option, e.g. press the &lt;P&gt; key to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" The second method is a time-saving feature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the Action Menu in the interview simulation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ck Start" option is self-explanatory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EGIN AN INTERVIE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interview simulator in "You're Hired!.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displays questions one at a time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d displays elapsed time, offers advice when ask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ttach reminder notes to each question.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a single question covers mos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border of this window has three field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- 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-  Displays the total number of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osition of the current question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ve to the other questions, e.g. "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5 of 2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STATUS      -  Indicates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is "tagged" for use in a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zed interview.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 to the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il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n Action Menu on the bottom of your scree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- View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- View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  - Select a specific question for viewing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 ID number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tha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Display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. An on-screen notepad also appea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ttach reminder notes to each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below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/UNTAG  - Mark questions with a "tag" for late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d interview. This option act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switch to change the "tag"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. For more information on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iews, refer to section titled,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   - Edit the displayed question, advice, 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,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ractice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master th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viewing, refer back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-step training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TA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"Tag Questions" from the "Main Menu," the "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will appear. This table has several importa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ost obvious function is to conveniently display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advice text, and reminder notes. The primary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Tag Table" is to provide a way to select, or "tag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questions for use in a customized interview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 Drill." You can also add or change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ice, and notes from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able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 several times to move, or "scroll,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. You will notice that the contents of the "Ad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Notes" boxes change each time the highlight bar mov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utomatically display the advice text and any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hat you have attached to the current question.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questions in the "Tag Table" is an easy way to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ice text and your reminde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may be used to move the highlight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 -  Move up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 -  Move down one question at a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-  Move up one screen of ques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-  Move down one screen of questio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corner of the "Tag Table" screen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or" field. The locator allows you to quickly jum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To use it, simply type the ID number of a question.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ant to see question number 21, press 2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1. If you pause briefly before typing the 1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highlight bar first jumps to question 2,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 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ustomized interview is as easy as selec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ging," a few questions to display in a "Special Drill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keys may be used to tag and untag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PLUS +   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-   Untag the highlighte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ASTERISK *   Flip from tagged to untagged or visa ver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  Tag all of the questions (global t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Hold down the &lt;ALT&gt; key, then press &lt;T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  Untag all of the questions (global unt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F   Flip all of the questions from tagged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agged or visa versa (global 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g column is located to the left of the question ID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ag a question, a check mark will appear in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customized interview, tag one or more question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"Main Menu," then select "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." This customized interview simulator displays only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d Edi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question to the "You're Hired!" data fil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. A blank entry form will appear on your scree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existing question from the "Tag Table,"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over the question, then press &lt;ENTER&gt;. 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containing this question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the entry or edit forms, first use your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 to select a topic, then press &lt;ENTER&gt;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"Question," is a required text field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move down the form while this field is blan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fields are not required fields and can be left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n added or changed record, press the &lt;ENTER&gt; key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isappears, or press the &lt;F2&gt; key. "You're Hired!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your text and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orm WITHOUT saving your text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form disappears, or press the &lt;F7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"Advice" area actually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s, one field for each line. "Notes,"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s one large field and functions like a small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ctive when adding or 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 Move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 Move down one field at a time.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and return to the "Tag Tabl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the cursor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Notes" field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 Erase any changes made to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move up one field. If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sitioned on the top field (Topic),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will return you to the "Tag Tab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the form in this manner will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-  Delete all characters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 Save your changes and return to the "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accidentally erasing individua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estions). You can't, because "You're Hired!"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key. The only way to erase a record is to type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n existing record while in "edit" mode. In other word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question, you must replace it with another ques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using the "edit" mode, see "Ad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Questions" earli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SPECIAL DRILL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actice interviewing with "You're Hired!,"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questions require more work than others. To focu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s of weakness, you can select or "Tag"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for use in a "Special Drill." The "Special Drill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interview simulator that only displays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pecial Drill," exit to the "Main Menu"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g Questions." A table containing all of the qu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. To tag a question, first use you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a question, then press the Grey &lt;+&gt;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rk will appear in the column to the left of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to indicate that this question is tagged. Ta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questions that you want to use, the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"Main Menu." Select "Special Drill" to si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 using only tagged question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ging questions, refer to the section titled, "Tag Ques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Special Drill," an interview simul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 large window containing a single question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creen. The bottom border of this window ha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   - Displays the current question'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questions have been group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NUMBER       - Displays the total number of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the posi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question relativ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uestions, e.g. "Question 3 of 11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NUMBER    - Shows the permanent I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splay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screen contains an Action Menu.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      - View the next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  - View the previous tagg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Jump to the first tagg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    - Reset the "Elapsed Time"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CE     - View suggestions for answe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or an example of a good answer. An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otepad allows you to attach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to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AG      - Remove the displayed question from the d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    - Edit the displayed question, advice, o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- Return to the "Mai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ice" option on the Action Menu warran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. When you select "Advice," two new bo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your screen. The "Advice" box is "display only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not edit its contents from this screen. The "No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notepad for your reminder notes. This box is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ccept keyboard input. For more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refer to the section in this manual titled,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ly practicing with this interview simulator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interview performance. If you want to per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of interviewing, refer to the section in this manual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Succeed." It describes how you can integrate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into a proven three step training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ost your confidence and give you every possibl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mployment int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re Hired!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ING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report containing all of the interview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text, first make sure that your printer is ready to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elect "Print Questions" from the "Main Menu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d copy of the questions and advice tex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you are practicing in front of a mirror 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. For more information on this technique, refer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titled, "How to Succe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USING THE NOTEP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 is limited to three lines of text. It uses "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," which means you do not need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. As you type, the text will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ap) onto the next line. Any notes that you type and sa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attached to the curren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active when adding or editing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- Acts as a toggle between the "Push" and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" modes. "Push" INSERTS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ushes existing text to the right.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e" allows you to TYPE OVER exist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-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 of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HOME  - Delete all characters on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With the cursor positioned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tepad, press &lt;ESC&gt; once to er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nd again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- Save your changes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- Moves the cursor down one line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on the last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will save your changes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imulato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re Hired!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NSWERS TO YOUR QUES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question arises while using "You're Hired!," fir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for a description of the active key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.g. "F1=Help." In this case, press the &lt;F1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help screen. The active keys are usually lis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earched the program and this manual and still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nswer to your question, please contact us at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mpt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registered (paid for) the complet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may still receive fre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installation and basic program operation.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 is reserved for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technical support by telephone, mail, and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      - DataW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- 73510,3077 (Em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  - 73510.30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HE SHAREWARE CONCEP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a copyrighted computer program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as Shareware.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oftware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(In both cases, there are good and bad programs!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between commercial software and Sharewar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hod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is an inexpensive option f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because it does not require expensive marke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borate packaging. Shareware authors pass this cost sav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the consumer. Their programs are typically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than equivalent commercia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hareware authors market their software on a "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y" basis, you know exactly what you're buying and how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If you don't like it, you'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buy it. Commercial software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oney up front. If you purchase a program and lat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inadequate, you've wasted your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software through the Shareware channe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receive a fully functional program to evalua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ngth of time. At the end of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ither register (pay for) it, or stop using it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offer incentives to encourag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entives may include a printed manual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printed materials, free telephone suppor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ffers the supreme satisfaction guarantee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the program until you've tried it and are certa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s your needs. If you don't use the product, you pay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through your support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BENEFITS OF REGIST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"You're Hired!" brings you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latest version of "You're Hired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 MORE tough interview questions and advice (75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ound copy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year of free technical support by telephone, mai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Serve E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"Unregistered" notices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ture notification of major upgrades.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advantage. When this program is improved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the first to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HOW TO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:                      $   2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$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                     $29.99 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Minnesota residents add 6.5% ta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rders add $5.00 fo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are always welcome. DataWell extend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to all users. We promise to promptly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 requests and telephone calls, regardl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5.00 for air mail, U.S. FUNDS ONLY PLEASE. Total cost =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4.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we offer a variety of ways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ptions include credit card, cash, check,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(PO). To place your order,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, a fax machine, the mail, or CompuServe Emai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rdering by any means other than a telephone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rder form found at the end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ayment                 Form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or Check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PO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800-2424-PsL (PsL = 775)   Within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3-524-6394              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x:       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1355,470                  Email to P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  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ston, TX 77235-5705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Cards: Master Card, VISA, American Express,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(PsL) processes our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contacts us the day of your order and we quickly sh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address and telephone numbers list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credit card orders ONLY. For check or cash ord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, please use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or Check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Data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 guarantees first-class shipment within 48 hou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e receive your order. Most orders are shipped within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with multiple computers may purchase a "Site Licens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is a cost-saving agreement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dditional copies of "You're Hired!" at a reduce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Site Licenses, contact DataWell a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listed in the "Credit Card Orders" section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orders only. Please direct all questions to Data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any of the following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 - (612) 432-5109 (evenings/week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      - DataW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852 Echo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rnsville, MN 55337 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- 73510,3077 (Em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  - 73510.30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 Tanquist,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1 (cash/check)                            DATE: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CASH, CHECK, or PO ORDER FORM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For credit card orders, use Form 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TIME PHONE:   (    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 Cash   Check   Money Order   PO#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ircle one)       (For credit card orders, use Form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(circle one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MAIL PAYMENT TO: DataWel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13852 Echo Park Cou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Burnsville, MN 55337  USA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HAVE QUESTIONS?  (612) 432-5109 (evenings/weekends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73510,3077     (CompuServe Email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73510.3077@CompuServe.com  (Interne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Stu Tanquist, Presiden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re Hired! 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CREDIT CARD ORDER FOR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Use for mail, CompuServe Email, and fax order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____________________________   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  _______________  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TIME PHONE:   (    )____________   FAX: (    )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: ___  x  $29.99  =  $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SHIPPING &amp; HANDLING     $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% MINNESOTA SALES TAX     $_____.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N residents only - subtotal x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MAIL (outside U.S. only)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........................$_____.__ 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DISK SIZE:   5-1/4"   3-1/2"       (circle on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:  Master Card    VISA    American Express    Dis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rcle one)        (For cash or check orders use For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: ____/____   Signatur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m   yy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RDERING OPTIONS, SEE THE FOLLOW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2 (credit card)           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REDIT CARD ORDER FOR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Ordering Options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L TOLL FREE:     800-2424-PsL (7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OUTSIDE U.S.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AX THIS FORM TO: 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IL THIS FORM TO: 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MAIL THIS INFO TO: 71355,470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  To simplify Email ordering, use a text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or to edit the file EMAIL.F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 with this program.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s ASCII or DOS text, then simply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nd) the changed file to CompuServe Email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re Hired!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LICENSE AGRE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being distributed as Shareware. You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hareware version of this program (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5 questions) to share with your friends or upload (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favorite computer bulletin board(s).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is program away altered or as part of another system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cluded files must b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is not free. DataWell grants you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evaluate this program for 30 days. After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either register (pay for) your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or immediately stop using it and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9.99 registration fee will license one copy of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d!" for use on any one computer at any one time. Two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 single registered copy of "You're Hired!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NCLUDED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frm           A form which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"You're Hired!"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IS membership required).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 word processor or text edit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(send) it to CompuServe Email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.diz          Information for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drive.txt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YN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Key.com          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       Installs (copies) "You're Hired!"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YH.bat         Prints "YH.doc" (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ired!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bat          Displays the "Readme.txt"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txt          Contains basic introductor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Contains information for disk vendors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doc             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.exe              The main p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.hlp              Contains help screens that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using "You're Hi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qm.dat           The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k??           Three key files that are used to s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mqm.mem           A memo file that stores the notes you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each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Hmrm.dat           A secondary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