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ILE: RAND5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: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FENTRY RANDOM NUMBER GENERATOR CHECKIN R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: Membership check in, raffle &amp; Name tag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8088 Mono Ramdisk or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Supports Color and runs fine on 386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Fast ENtr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 Walter Ki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210 S. Lopez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New Orleans, LA 7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: (504)827-5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Fax: (504)827-5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CIS: 71511,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IDO: 1:396/17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5-$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 License on multi-user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all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.exe is a random number Generator of excellent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igned to produce a WINNING number such as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fle or door prize situation. Once it picks a win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 with suitable fanfare on the screen, tha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time and date  will be added to a Winn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winner has won his name is automatically preve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IN.exe is the check in module for Rand and Rand2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read a member list (and expired member li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ull list that Rand and Rand2 use. In ad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rack who has or needs a name tag and generate a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d to create an approriate name tag. In addition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tags are ready will be told to pick up the ta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heck in. In addition, It even lets guests regis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ollow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used by the above programs can be ed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editor. They are arranged in simple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output from a wide assortment of programs such as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base.  The Multi-user version allows more than one check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to access the same data files for those really BIG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CLUB &amp; SHAREWARE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quirement of your inclusion of this packa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is that you NOT separate these component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at this may NOT become part of a bundle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) of utiltites with software from othe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y express written permission. This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ed as preventing its inclusion on BBS system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Shareware Laser disk publisners MUST ge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clusion in their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NOT be modified or removed from you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k space allows, you may however add this to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other things written by Me. All program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hould include the keyword FENTRY in the KeyWor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Group or Distributer that charges more that $6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ust get written permission before inclus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Since user groups are probably my biggest target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exemptions of registration. As a guidelin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 uses this product for more than three meeting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. ShareWare only works if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ensated for thei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quest notice of inclusion should you decid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n your catalog etc. A tear sheet of the actua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s suffi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AND 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IN.EXE              The main Check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.EXE</w:t>
        <w:tab/>
        <w:t xml:space="preserve">        </w:t>
        <w:tab/>
        <w:t>Simple Random number generator,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</w:t>
        <w:tab/>
        <w:t>Member list is optional and lookup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more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2.EXE</w:t>
        <w:tab/>
        <w:tab/>
        <w:t xml:space="preserve">        Faster Random number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ze cataloging. Member Lis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.EXE               Title and display routine for RandIN, Ran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d2.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.HLP</w:t>
        <w:tab/>
        <w:tab/>
        <w:t xml:space="preserve">        Help files that go with each progra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are simple text files that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with any text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MEMS.LST            List of Members in good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; Text file, See format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MEMS.LST             List of Members who's member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ntly expired. They will need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heck in. If not found, an empty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UMS.LST            List of members who have chec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created by RandIN and used by Ran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d2 to generate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NUMS.LST            List of Previous winners and what they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t found, an empty on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GNUMS.LST            List of People needing name tag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BADGNUMS.HDR does NOT exis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ignored. If the .HDR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 and .LST does no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GNUMS.HDR            The header file for the Name Tag fil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there, all of the Badge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ing routin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S.LST              Created by RandIN, it is in a form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OODNUMS and could be renam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RAND or RAND2 to gener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GUEST.LST            Contains the number of the last g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ed. If it doesn't exis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and set to 1. Guests ar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to allow it's use by RAND and RA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dividual Help files for detaile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each modu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