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Association (SmartAss) Version 1.02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$15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: Check in U.S. dollars drawn on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 Order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chase orders from qualified U.S.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Association (SmartAss) Version 1.02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:_____________               [ ]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ab/>
        <w:t xml:space="preserve">               [ ] 5.25"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Title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(if applicable)               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Province/State, Country          Postal Code/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, America Online, InterNet, or other E-Mail Addres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find SmartAss? (Please Be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support!  It is appreciated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