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Ticker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Ticker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line programs, then call or write to th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elow.  If approved, Softline will se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 of each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Ticker:  Single-user scrolling mes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Ticker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ommunicate a message on thei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169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Softlin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oftline Tic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Tic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includes InWin: an installer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stalled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bout 1 minute for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Ticker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,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provide exten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, provide .BMP Windows standar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load capability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e Write icon titled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egistration/order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 9.95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line Ticker is a single-user, Windows 3.0/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essage posting program.  The user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contents of Windows Clipboar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added effect.  Up to 5 separate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, each up to 450 characters long. 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will insure any individual will see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eature controls the scroll rate. 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rough the Control Box Menu.  Extend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(Press &lt;F1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Microsoft Windows 3.0 or higher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 9.95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ftline Ticker is a single-user, Windows 3.0/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essage posting program.  The user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tents of Windows Clip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added effect.  Up to 5 separate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, each up to 450 characters long. 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will insure any individual will see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eature controls the scroll rate. 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rough the Control Box Menu.  Extend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(Press &lt;F1&gt; key).  Create a ticker tap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 screen to let co-workers, Mom, 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ings, wife, husband, etc. . . . just about an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, When, Where, and Why.  Use Ticker with an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creen saver to leave mess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away.  A great retail window display/tra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ing tool.  Customization of default pic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up message, compiled within Ticker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for pricing (206)861-5463!. Includes InWi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for an easy install.  A handy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ystem should be without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produced by Softline, Inc..  Softline Ticker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Ticker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Ti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er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Ticker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Ticker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Ti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may NOT be sold as part of som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must not be distributed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blic domain programs on the same floppy disk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included POS "rack" methods of distribu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r. A reasonable distribution cost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Softline Tick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Ticker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Ticker you must agree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P and/or ASAD vendor standards whether you are an AS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member or not.  For a listing of these standard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, Softline, Inc. will forward a Vendor Mas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pdates will be offered to approved organiz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Ticker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Ticker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 - 1993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Softline Ti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