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|__     |                (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COLY SOFTWARE          --|       |    |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528 36th NE                |   ____|__  |  Associ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ttle WA 98105            |  |       |_| 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__|   o   |    Profession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|   |   |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___|___|    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ile provides information for Shareware Distributors, Disk Vendor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Clubs and User Groups who wish to distribute any or all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coly programs ANTIC, ATC, FICTIONARY, GREEN, BORDER, QUILT, CAPBUF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A ECOMASTER, PEG, SUPER VGA PUZZLE, PALETTE PLEEZER, TOWERS, BI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LINE, UDECIDE, WEBS and CHRONOS.  These programs will be referr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ow as Cascoly Shareware. Program names may not be changed without speci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ission, except for the following special cases if your system suppor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6 character name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DECID  for UDEC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NOS  for CHRON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CT    for FICTIO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O     for ECOM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ZSVG  for Super VGA Puzz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L     for Palette Pleez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ne exception to this is that BBSs are allowed to change the nam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the current versi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 1:  Program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/Publisher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 2:  Distribution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ed Distribution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P Associate (Disk Vendor) Member Inform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P Vendor Members - Disk S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(Non-ASP) Disk Vendor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(Non-ASP) Vendors - Disk S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Clubs and User Group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-of-the-Month (or Subscription)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ck Vendor &amp; CD-ROM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 1:  Program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zipped program contains a short description of the program in the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d DESCRIBE and FILE_ID.DIZ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complete user registration information please refer to the REGISTER.FR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file or REGISTER.COM program that will print an order for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/Publisher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coly Software is a small software company owned and operated by Ste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vanik. We have been producing top quality computer software at reason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ces, continuously, since 1983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feel free to contact me at any time if you have any question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 or suggestions.  I can be reached by mail at the following addres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ve Estvan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528 36th Ave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ttle, WA 981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.S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can also be reached by voice or electronically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:        (206) 523-6135    (10 am to 6 pm Pacific ti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:   76703,30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:     76703,3046@COMPUSERV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 2:  Distribution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viduals who wish to distribute Cascoly Shareware to friends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ociates may do so in accordance with the restrictions outline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E.DOC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ed Distribution Licen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the exclusive copyright holder for ANTIC, ATC, GREEN, FENCE, TOWER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BS, FICTIONARY, BORDER, CAPBUF, ECOMASTER, PEG, SUPER VGA PUZZLE, PALET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EZER, BIBLE TIMELINE, QUILT, UDECIDE, and CHRONOS, Cascoly Soft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izes distribution only in accordance with the following restriction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refer to the additional information listed below which is specific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P and non-ASP Disk Vendors, Computer Clubs, and Disk-of-the-Month sty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vidual Cascoly Shareware programs are defined as containing all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erial listed in the PACKING.LST text file.  If any files listed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ING.LST text file, or the PACKING.LST file itself, are missing, the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age is not complete and distribution is forbidde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A Cascoly Shareware package - including all related program file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files - CANNOT be modified in any way and must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ed as a complete package, without exception.  (Eithe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P or self extracting EXE file must be used.  This is the so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ion for modification -- you can use an alternate archiv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.)  The PACKING.LST text file contains a list of all fi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are part of the Cascoly Shareware packag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No price or other compensation may be charged for a Cascoly Share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age.  A distribution cost may be charged for the cost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ette, shipping and handling, as long as the total (per disk) do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exceed US$8.00 in the U.S. and Canada, or US$12.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ationall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The Cascoly Shareware package CANNOT be sold as part of some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sive package.  Nor can it be included in any commercial soft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aging offer, without a written agreement from Cascoly Softwar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information on combining the Cascoly Shareware package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ated programs to form a "disk-set", please refer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below for ASP or non-ASP Disk Vendo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Cascoly Shareware cannot be "rented" or "leased" to othe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The person receiving a copy of a Cascoly Shareware package MUST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de aware that each disk or copy is ONLY for evaluation, and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coly Software has not received any royalties or payment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.  This requirement can be met by including the comple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coly Shareware package, which contains appropriate registr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inde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The person receiving a copy of Cascoly Shareware MUST be made a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he or she does not become a registered user until Casco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has received payment for registration of the software. 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ment can be met by including the complete Cascoly Share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age, which contains any appropriate registration reminde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Licensee shall not use, copy, rent, lease, sell, modify, decompil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assemble, otherwise reverse engineer, or transfer the licen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except as provided in this agreement.  Any such unauthoriz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shall result in immediate and automatic termination of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U.S. Government Information:  Use, duplication, or disclosure by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.S. Government of the computer software and documentation in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age shall be subject to the restricted rights applicabl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rcial computer software as set forth in subdivision (b)(3)(ii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Rights in Technical Data and Computer Software clause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2.227-7013 (DFARS 52.227-7013).  The Contractor/manufacturer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coly Software, 4528 36th NE, Seattle, WA 9810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Rack Vendors &amp; CD-ROMs, please note additional restrictions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rights not expressly granted here are reserved to Cascoly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additional information and restrictions are intended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Distributors, Disk Vendors, and Computer Clubs who wish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e Cascoly Sharewa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P Associate (Disk Vendor) Member Informatio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ndors who are ASP Associate Members in good standing are hereby giv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ission to distribute Cascoly Shareware in accordance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Restrictions listed above.  ASP Associate Members (often call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ASP Approved Vendors") in good standing do not need to request permiss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istribute this package.  ASP vendors who use rack vending or who wis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ublish our programs as part of a CD-ROM, please note the fur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rictions outlined below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ermission is in effect until or unless we notify you otherwise,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P Vendor Members - Disk Se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P Vendor Members who wish to distribute Cascoly Shareware as part of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lection (such as PsL's MegaDisk set) may do so provided that all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restrictions are me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(Non-ASP) Disk Vendor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Distributors and Disk Vendors who are not ASP Associate Member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who wish to distribute Cascoly Shareware need to comply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additional restrictio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order for us to ensure that only current versions are distributed, w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 that you send us a letter requesting permission to distribute any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r product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not list any of our products in advertisements, catalogs, or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terature which describes our products as "FREE SOFTWARE".  Sharewar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Try-Before-You-Buy" software, it is not free. Please include in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ter, a copy of your catalog.  If you are a new vendor, and no catalog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, we need your written assurance that the ASP guidelines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ndors are being met -- ie, your catalog must emphasize that users m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 and pay for shareware they receive from you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P vendor and BBS members automatically receive upgrades of Casco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through the ASP group mailings.  Others can receive a complete s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current programs at a cost of $15 for shipping and handling.  (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six 3" disks and a self addressed, stamped mailer, we waiv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pping charge).  This package contains distributable versions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, plus descriptive information useful for catalogs and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ertising.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(Non-ASP) Vendors - Disk Se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ndors (non-ASP Vendor Members) who wish to distribute any Casco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as part of a collection (such as PsL's MegaDisk set) must obta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ten permission from Cascoly Software prior to beginning such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Clubs and User Group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Clubs and User Groups wishing to add Cascoly Shareware package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disk library may do so in accordance with the Distribu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rictions listed abov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-of-the-Month (or Subscription) Distribu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ould like to distribute Cascoly Shareware as a Disk-of-the-Month,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part of a subscription or monthly service, then the follow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rictions apply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P Associate (Disk Vendor) Members in good standing are hereby giv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ission to distribute Cascoly Shareware under the Disk-of-the-Month sty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distribu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s (non-ASP Members) must contact us in advance to ensure that you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st current version of the softwa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not use a Disk-of-the-Month distribution to use up your inventory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ld (out of date) disks.  Only current versions may be shipped as Disk-o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-Month disk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 Attention All RACK VENDORS &amp; CD-ROM publishers 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has come to our attention that shareware racks may be hurting Casco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sales because shareware racks may compete with the low-pric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ail racks on which our products are sold, and which pay us a royalt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viously this creates a problem for us.  So starting today (21 Aug 1992),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prohibit all Cascoly, including both current games and our forthcom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tles, from being sold on shareware racks of any kind.  Please underst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his step is taken purely to protect royalties we are earning. 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ils down to the fact that our royalties are much greater than sales we s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shareware sold on rack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affects rack sales of shareware only, not catalog sales, shareware so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computer swap meets, BBS distribution, etc.  We are pleased when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ndor carries our shareware in catalogs, or sells disks containing Casco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s in any way other than rack sales in retail locatio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-ROM distribu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ish to add any of our programs to a CD-ROM or other collection,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need written permission from Cascoly Software.  Such permission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require a royalty to be paid to Cascoly Software.  (Either a one ti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e, or a per-disk royalty is acceptab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coly requests a minimum of $.10 royalty per program for any rack sal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yable quarterly.  If you agree to this royalty payment, please send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ed letter stating this.  We will also consider flat rate payments 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a letter outlining your estimated sales and a proposed quarterly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nual flat paymen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Help Us Serve You Bet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would appreciate copies of anything you print regarding Casco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.  Please send us a copy of any reviews, articles, catalo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s, or other information you print or distribute regarding Casco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.  Thank you for your time and assistance and for support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marketing concept.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