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AY.EXE                                        Copyright (c) by Bob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PUBLISHED: 8/1/93                 Compuserve (CIS) 70007,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are Copyright (c) by Bob Webb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BDAY must accept this disclaimer of warranty: B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find that you are using B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BDAY after a reasonable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payment of $10 to Bob Webb.  I will thank you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e will thank you, and my as yet to be born child (who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diapers !) will thank you. Please send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53 St. Jam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erick, Md. 2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tribution package (BDAY10.EXE)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AY.EXE         The Birthd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AY.DAT         The Birthda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AY.DOC         This file, Documentation for 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.FRM          Registration Form for 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forgotten a friend or family members birthday?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other important things to remember that sometimes birthday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and the birthday boy (or girl), goes without a card. 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medy: 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. No special screens, no snazzy eff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culates a persons birthday within a given period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what was out there on the BBS', I decid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program. I don't like applications clearing my scree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ad output in simple English, not in fields. Presenting B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. Just type BDAY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erson&gt;'s &lt;Age&gt; birthday is &lt;Number of Days&gt; away -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 Put BDAY.EXE and the accompanying BDAY.D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 can execute it where ever you are. If you include B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, then you will be reminded of important birth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your computer. Note that BDAY.EXE and BDAY.D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subdirectory, and I recommend putting BDAY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AUTOEXE.BAT. That way all other boot up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AY.DAT file is ASCII text, so you can edit it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EDIT, or EDLIN (God give me Strength!).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ormat that you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Position 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   Position    26 -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ebb                 07/12/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Y.DAT contain some sample data. Just align your data wi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fine. The maximum number of birthday'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have a 4 character year. I had to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, after all, closing in on the year 2000. One ot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year is that if you do not know the year that someone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in 4 capital X's like this: 07/12/XXXX   This way the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will show up, but not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above that July appears as 07, not 7. The zero'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1 to 9 in both the month and day portions of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01/01/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3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- Is the number of days to look ahead. If you want to look 30 d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for upcoming birthdays, then type BDAY 30. The default i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Pause Display. This is useful for when you put BD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nd want to pause before you go into an appli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Note that BDAY will not pause if there are no birth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y testing I noticed that the color did not revert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ecuting the program from AUTOEXEC.BAT. A CLS had to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color back to normal. When I run BDAY from any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fine. I am stumped on this one. One other thing to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ing ANSI.SYS clear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on Compuserve and let me know how I can improve B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 me a line to say how wonderful it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45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