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A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provides information for shareware distribu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distribute the shareware program VERSA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1: 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    Charles H. Culb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8 Ritt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ark, DE 1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  302-731-0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0511,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: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2: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:     VERSA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        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ategory: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:         maps,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ntenc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maps which can be printed or exported as PCX, PIC, C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AMAP draws outline maps on 13 map projections. 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map supplied with the program includes boundar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untries that have formed from the Soviet Un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ian Provinces, and for Australian States.  VERSAMA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maps using data from the CIA's World Data Bank II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.S. Geological Survey's Digital Line Graphs.  Ma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d on the screen and on dot matrix or laser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s can be exported as .PCX, .PIC, .CGM, or ASCII files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added to maps using Courier or Helvetica font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VENDOR.DOC for VERSAMAP 1.30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is a menu driven program with a graphical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, which allows the user to draw outline maps on 13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ons.  VERSAMAP allows great flexibility in desig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s: the latitude/longitude boundaries and type of gr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imposed on the map may be specified.  Text may be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s with Courier or Helvetica fonts supplied with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can plot maps from the following digital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: (1) The World Digitized, (2) Micro World Data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, (3) World Data Bank II, and (4) the U.S. Geo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's Digital Line Graphs.  Individual geographic featu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coastlines, rivers, islands, and political bounda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lotted from Micro World Data Bank II, World Data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, and the USGS Digital Line Graphs.  The program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data supplied by the user in a simple ASCII fil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map files supplied with VERSAMAP are updated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icro World Data Bank II and include boundaries fo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ies that have formed from the Soviet Union, for Canad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nces, and for Australian States.  Additional,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digital maps, from World Data Bank II an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GS Digital Line Graph database, may be purchas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s drawn with VERSAMAP can be printed on Epson compatible d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or Hewlett-Packard compatible laser printers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ed as .PCX, .CGM, .PIC, or ASCII files for use with pa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word processors, and presentation graphics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to run pro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3.0 or high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, MCGA, EGA, or VGA video display adapter and color monito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Hercules mono graphic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K memor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pson compatible dot matrix printer, or a Hewlett-Pack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laser printer are optiona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and a math coprocessor are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the program is $15 in the United Sta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for which the user receives (1) a copy of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version of the program, (2) additional digital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(3) the Helvetica font files, and (4) support by 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, and on CompuServe.  A registration form is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VENDOR.DOC for VERSAMAP 1.30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 3:  Distribution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exclusive copyright holder for VERSAMAP, Charles 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lberson authorizes distribution only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restri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may be distributed as the following set of 15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MAPREAD.ME   --  how to get sta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AP.EXE  --  the mapping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MAP4.MAP  --  16,000 point digital world m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MTAIWAN.PKV  --  World Data Bank II map of Taiw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MOAHU.GRV  --  USGS Digital Line Graph map of Oah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AP.DOC  -- 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MAPUSER.PRN  --  sample file in user supplied data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M_FIX.MP1  --  small file used to concatenate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gitized binary ma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M_FIX.MPS  --  small file used to concatenate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gitized ASCII map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DOC  --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HERC.COM  --  driver for Hercules mono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R_CGA.FON  --  Courier font for CGA, MC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R_EGA.FON  --  Courier font for EGA, Hercu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R_VGA.FON  --  Courier font for VG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MVENDOR.DOC  --  shareware vendo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VERSAMAP is forbidden, unless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(s) contains the complete set of 15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RSAMAP package - including all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cumentation files - CANNOT be modified in any wa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distributed as a complete package, without exce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erson receiving a copy of the VERSAMAP package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aware that he or she does not become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Charles H. Culberson has received paymen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of the software.  This requirement can be me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the complete VERSAMAP package, which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registration remin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VENDOR.DOC for VERSAMAP 1.30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dditional information and restri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for Shareware Distributors who wish to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Disk Vendor and BBS Member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s and bulletin board operators who ar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Professionals (ASP) Members are hereby gi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ssion to distribute VERSAMAP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restrictions listed above.  ASP Members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request permission to distribute this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(Non-ASP) Vendor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Distributors who are not ASP Associate Memb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who wish to distribute VERSAMAP must comply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restrictions (in addition to those listed abo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ensure that only current version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ed, you must request permission from Charles 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lberson to distribute VERSA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not list VERSAMAP in advertisements, catalogs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literature which describes VERSAMAP as "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".  Shareware is "Try-Before-You-Buy" software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fr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Clubs and User Groups wishing to add VERSAMA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disk library may do so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restrictions listed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VENDOR.DOC for VERSAMAP 1.30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