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MAP Order Form (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payable in U.S. dollars from their National Post Office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form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Registration, version 1.30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ircle the floppy disk size that you would like the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ppl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360K       5.25" 1.2M       3.5" 720K      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VERSAMAP 1.30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 (version 1.30, 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ersion of mapping program plus Helvetica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s VMAP3.MAP (31,000 points) and VMAP5.MAP (6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opy of VERSAMAP instruction manual with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.  The text of the printed manual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the instruction manual, VMAP.DOC,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complete set of 5 maps, VMAP1.MAP (195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MAP5.MAP (6,000 points).  See page 35 of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 (data only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igh density 3.5" or 5.25" floppy disks).  See page 3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ost of World Data Bank II files: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VERSAMAP 1.30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 (version 1.30, 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GS Digital Line Graph data in VERSAMAP .GRV format (data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on high density 3.5" or 5.25" floppy disks).  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of 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ber of disks x $5 per disk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 Canada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rder is $15.  Total cost of items 1 through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15, whichever is greater.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VERSAMAP 1.30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