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permission  to distribute our shareware in its original ZI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and as long as we do not request that you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not  an  ASP  vendor  or 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uniquely seriali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ation to which they were originally sent,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registrations by vendor.  As long as we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Jon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8 Compst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6 4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+44 61 406 7399      Compuserve 100117,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+44 61 406 7410      Internet johnj@pathfind.demon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distributor or dealer and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registration  and  support  for  our products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discuss  an  agreement  for  your  languag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shareware products available from Pathf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 AUDITOR - a professional software and hardware au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corporations, utilities and government us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for consultants and service providers to offer aud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ice to clients. Many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scan - for smaller clusters of PCs and network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10 wildcards collect all the files on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 them into one overall report. Simple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easy to produce. Multiple data files ca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large report. A 320k diskette can collect and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0 unique files! File recognition uses the siz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e between those with similar names. Yes!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rives or write its data file anywher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NLOG - meter the actual files run from any drive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Very flexible WORKSTATION based metering tool, with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and network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2DATE - keep version of software running on WORKST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by ensuring everyone matches a master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At login time UP2DATE does a scan of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ents and any mismatches or change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s many directories as you wish to be k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RUN - used in batch files and login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ly run software. e.g. virus scanner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, Email capture or force updates using UP2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uns any of these programs LASTRUN automatic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SNAP - an audit tool for checking base line  securit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   environment.    It   provides   managers   and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s with  a  "best  practice"  health  che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,  working practices and environment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controls provid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PC AUDITOR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AUDITING SOLUTION FOR LAN WORKSTATIONS AND STAND ALON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UDITOR is the only package dedicated to conducting a software au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production of final summary  report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cross 10s, 100s or 1000s of PCs  with  equal  ease.  Its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ke it the ideal productivity too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ditors            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upport Teams        Computer Security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Organisations   Consultancies providing aud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AUDITOR you can complete your audit in under one thir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to do it manually. Plus! The final report stag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manually  - it involves too much information whe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chin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PC AUDITOR can analyse and report on a  1000  PC  audit  on  a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, using only 1Megabyte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Data Capture        Stand Alone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data        Individual mach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Wide Reports      Export data to help and ass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alysis - PC AUDITOR performs a full analysis which  em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human auditor uses. Simple indexed data base solution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implistic for the variability of the information being analysed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  uses  the  following file characteristics in an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nearest profile to a matching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Path Name   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      File Time               DN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of the audit is the preparation of thre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wenty product headings a total of each product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 is show, including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al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twenty  product  headings each department is presen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otal of each product and version found in the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r User 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ach  audited  machine a full report is available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identified on the workstation or stand alon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AUDITOR  is  a  professional  tool  for  corporate  use 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  At   prices  as low as BPS �4 per machine,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ease of use makes an impossible job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LAN-SNAP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 TRACK SOLUTION FOR L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MEASUR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YOU US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Y?                           WHERE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T.  Security surveys consistently show that the biggest risks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you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-SNAP you will help your LAN survive in  the  face  of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threats.  Keeping your data secure and intact by ensur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security practices 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 significant  holes  in  your  working  practic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culture which are threatening your LAN or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 to  management your detailed commitment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LA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 to  auditors  and  principles  their  organis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 using  the best practices which protect thei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corrective action, receive prioritised guidance to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LAN-SNAP helps you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 technical  controls  and  procedural   counter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best and most cost effective mix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IT security, plan procedural and technical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N-SNAP  review  can  be completed in less than a morn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prioritised LAN securit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SNAP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d security review within a  simple  to  us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distilled from one of the largest network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ecise  selection  of relevant security objectives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 possibl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ns of checking alternative practices and their impa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n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d and prioritised action plan, focussing upon the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needs  doing  which  will  give you and 80%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a  single  license  for  reviewing  one  LAN  is  BPS  �3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f VAT and carriage. Site and corpora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T is payable in all EEC countries at the prevailing U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