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FIND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 AUDITOR - a professional software and hardware audi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corporations, utilities and government use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 for consultants and service providers to offer audit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vice to clients. Many uniqu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sCan - for smaller clusters of PCs and networks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up to 100 wildcards, collect all the files on a P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mulate them into one overall report. Simple to r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are easy to produce. Multiple data files can be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ne large report. A 320k diskette can collect and re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000 unique files! File recognition uses the siz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criminate between those with similar names. Yes! It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s or write its data file anywhere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NLOG - meter the actual files run from any drive o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Very flexible WORKSTATION based metering tool, with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and network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2DATE - keep version of software running on WORKSTATION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 by ensuring everyone matches a master director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. At login time UP2DATE does a scan of the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ents and any mismatches or changes ar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as many directories as you wish to be kep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STRUN - used in batch files and login scri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ittently run software. e.g. virus scanners,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, Email capture or force updates using UP2DAT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runs any of these programs LASTRUN automatically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-SNAP - an audit tool for checking base line  security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   environment.    It   provides   managers   and  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 with  a  "best  practice"  health  check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,  working practices and environment which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controls provided i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arge number of machines to control or you cannot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utility  on  the machines you must audit, you will need another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PC-AUDITOR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AUDITOR  provides  many  features  needed  to complete a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udit of 100s or even 1000s of PCs. It is a  professional 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by  many  leading  companies  and  organisations  to impro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vity and effectiveness while conducting a software au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cost is designed to ensure you recover its cost one thi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hrough your first au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PC AUDITOR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AUDITING SOLUTION FOR LAN WORKSTATIONS AND STAND ALONE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AUDITOR is the only package dedicated to conducting a software au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and including the production of final summary  reports  which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 across  10s,  100s  or 1000s of PCs with equal ease.  Its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make it the ideal productivity tool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uditors             Network Administ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upport Teams        Computer Security Specia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Organisations   Consultancies providing audi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PC AUDITOR you can complete your audit in under one third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take to do it manually. Plus! The final report stage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 manually  - it involves too much information when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achines are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, PC AUDITOR can analyse and report on a  1000  PC  audit  on  a 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top, using only 1Megbyte of disk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Data Capture        Stand Alone dat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data        Individual machin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t Wide Reports      Export data to help and asse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 Analysis  - PC AUDITOR performs a full analysis which em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a human auditor uses. Simple indexed data base solutions ar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simplistic for the variability of the information being analysed.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TOR uses the following file characteristics in  any  combina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 the nearest profile to a matching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Path Name              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e       File Time               DN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result of the audit is the preparation of three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 W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wenty  product  headings a total of each product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t is show, including diffe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al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wenty product headings each department is presented  with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total of each product and version found in the au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or User Base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 audited machine a full report is available show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dentified on the workstation or stand alon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AUDITOR  is  a  professional  tool  for  corporate  use  and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s.   At  prices  as  low as BP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per machine, the produ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and ease of use makes an impossible job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O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LAN-SNAP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TRACK SOLUTION FOR LAN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UNTERMEASURES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USING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RE THEY?                           WHERE ARE TH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T.  Security surveys consistently show the biggest risks you fac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to your organ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LAN-SNAP  you  will  help  your LAN survive in the face of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threats.  Keeping your data secure and intact by  ensuring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security practices are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  significant  holes  in  your  working  practic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culture which are threatening your LAN or 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to management your detailed commitment to  the 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of LAN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  to  auditors  and  principles  their  organis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ly using the best practices which protect their  data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corrective action, receive prioritised guidance to plu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es LAN-SNAP helps you to iden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  technical  controls  and  procedural  countermeas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best and most cost effective mix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IT security, plan procedural and technical securit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N-SNAP review can be completed in less  than  a  morning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prioritised LAN security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-SNAP 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tructured  security  review  within a simple to u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distilled from one of the largest networks in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ecise selection of relevant security  objectives  from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000 possible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eans of checking alternative practices and their impac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 and 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d and prioritised action plan, focussing upon the 2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needs  doing  which  will  give you and 80% improv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for a  single  license  for  reviewing  one  LAN  is  BP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of VAT and carriage. Site and corporate licens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VAT is payable in all EEC countries at the prevailing UK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Oo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