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 DESCRIPTION        WDiff (tm)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: WDiff - Windows File Differenc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V1.0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</w:t>
        <w:tab/>
        <w:t xml:space="preserve">     :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: Windows File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   : IBM PC, Window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SIZE : 40K (.ZIP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US$ 20.- plus $5.-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/Visa/AmEx/JCB, cash, postal money order, euro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with latest version without registration remin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manual, six month free support, upgrade no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version as free bonu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   : WDIFF.* or WDIFF101.* (e.g.: WDIFF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   : WDI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LIBRARY    : CIS:WINSHARE Lib 2 (File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CONTACT ID 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: WDIFF DIFF DIFFERENCE WINDOWS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File Differenc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iff is a windows application wich displays tw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de by side. Common and different sections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. The display window is scrollable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between common and different sections.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pecially usefull for programmers who wants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ces between two versions of a source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 size and comparison options are configur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users receives also a command line vers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ee bonu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Sitte, C.Sitte Softwar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fach 42, A-5025 Salzburg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author member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: 73030.10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OVE  (tm) - Upper Memory Manager for NEAT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VIDEO (tm) - DOS Memory Expander for VGA/EGA syste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