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actiSy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modify storc.exe, storc.ini, storc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 all the fil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an Rozen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67 Via Be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ura, CA 91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1 (818) 706-88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72010.56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010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STORC GOL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STORC1.EXE (Original Package is an LZH self-extracting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Programmer's tools, Windows Tools, MS Windows, Vi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PC-MS/DOS 3.31 or later, MS Windows 3.0 or better, 400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39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Windows Convert Prototype Resource Convert VisualBasic Visu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 Description: Screen-To-Resourc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Converts VB forms into DIALOG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  Descri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mer's tool, allowing to convert a demo written in Visual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rototyping tool into actual product develop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SDK. Has special features helping to convert form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Basic and VisualC++. Can also be used to save any window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s a DIALOG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ence: Microsoft Windows programmers that create Visual Basic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