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3, William 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uperBa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SUPERBAR TOOLBAR BUTTONBAR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ROS DESKTO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 program for creating user-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ar contains a series of buttons, each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menu command or a recorded macro.  A toolba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ny Windows application.  SuperBa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efficiency by placing commonly used menu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olbar.  SuperBar supports user-defined text and user-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an application for the Window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is used to create and edit user configurable toolb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ar consists of a gray bar containing severa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igned to either an application menu comm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strokes and mouse actions.  A tool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any Windows-based application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Bar program.  SuperBar can be used to increas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commonly used menu commands on an appl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.  Further efficiency can be gained by recording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ctions as macros and assigning these macros as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ol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Bar may be freely distributed.  BBSs, please 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2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preciate the distribution of SuperBar on Sharewar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distribute SuperBar and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uperBar information, please write to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 will add you to a mailing list to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Beach, CA  92658-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uperBar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exe  SuperBa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exe  SuperBar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sbar.exe  Replacemen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dll.dll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hlp  Help file for Sup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aricon.hlp  Help file for the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bar.wri  Install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ord 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ar.txt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l3d.dll  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dlg.dll  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may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distribution of the program. The recipient of SuperBa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formed, in advance, that the fee paid to acquire SuperB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lieve the recipient from puchasing the Licens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r if the recipient continues to use Sup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