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 VENDOR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nformation /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NOT BE DISTRIBUTED AS "RACKWARE",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commercial form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Name : FontMe!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gories 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RUN200.DL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ist of Featur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 two fon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comparison o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font in de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Screen or printer fo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cluded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ILES FROM THIS LIST MAY BE OMITTE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s001.f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s001.f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s011.f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Me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adme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f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k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egistration Inform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0.00 + S/H (reg. screen included 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uthor Information : Vendors may contact us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way City, CA. 92655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14) 898-726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ID: 70233,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e! is a comparison/ printing program for Windows.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on screen in varying styles and sizes. Enlarge to 72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tter comparison. Print a font list or book. Prin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fonts side by side for better comparison. A must hav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o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 Help Us to Serve You Bet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you are going to include FontMe! in you library/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ify us so you can be placed on 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. We would also very much appreciate anything you writ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view or enter in your catalog about FontMe!.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 from you we assume you have not accepted the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move your name from our listing. We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time and for your support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oftware Review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us to be sure you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is to insure your information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gistration is correct at the time of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SP Vend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recommend that you think about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f you are not one now. The ASP is working for all of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Shareware Market Concept. The ASP has guidelines fo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et thier standards, these help give customers confidenc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tting quality programs and a place to turn if no one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. For more info about ASP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