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ardShark-Hearts(t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Version 4.0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opyright 1992-1993 Nelson Ford, Ps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ICE: Starting with version 4.00 of CardShark Hearts, the program is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d with version 2 of Visual Basic and requires VBRUN200.DLL. If you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 versions of CSH, you had VBRUN100.DLL; it will not work wit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. If you do not have VBRUN200.DLL, check with the place from which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got CSHEARTS, or use the order form at the end of this file to ge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TE CHANG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"10a1. First Trick Rules" for new features that did not make it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d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4.03:</w:t>
      </w:r>
    </w:p>
    <w:p>
      <w:pPr>
        <w:pStyle w:val="PreformattedText"/>
        <w:bidi w:val="0"/>
        <w:spacing w:before="0" w:after="0"/>
        <w:jc w:val="left"/>
        <w:rPr/>
      </w:pPr>
      <w:r>
        <w:rPr/>
        <w:t>-Speeded up play at the end of trick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Some people didn't like the faces and speech balloons, so "8a. Animatio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s changed to completely blank out faces and non-essential comm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ather than just doing away with animation. See "8c. Pause"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rther speeding up 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Copyright, Trademark, Use &amp; Distribution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Overview of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Mechanics of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Rules of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a. Pa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b. Pl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automatic "cash-in"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Strateg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a. How the Computer Pl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b. Ganging Up on the Low H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c. Stopping the Sho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d. When NOT to Sho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e. "Panic"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f. The Computer Play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Fil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a. View Deal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b. View Last De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c. Change Sco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d. Zero Game S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e. New De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f. Exit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8. Interfac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a. Ani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b. Card Ba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c. P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d. Sou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e. Move C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f. New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9. Options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a. Auto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b. Cash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c. Deal Number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d. Duplicate Play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e. View All H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 Rules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0a1. First Trick R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0a. Deduct 26 for Shoo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0b. Deduct 10 for JD/T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0c. Hide Sco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0d. Change Game Go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0e. Change Pass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11. Pass [direction]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12. Help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13. Zip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4. Hint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5. Changing Player Names, Faces, Styles, Sounds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16. Reporting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17. Association of Shareware Professio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18. Benefits of Regist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19. Order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Copyright Use &amp; Distribution Licen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have received this program free from a friend or BBS or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 fee through a shareware disk vendor for evaluation purposes only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use the program for a reasonable evaluation period. Paymen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 of the program is required for use beyond simple evaluation.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 form at the end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may be copied for others to try, so long as no changes are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program nor any of the accompanying files, including this one, and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rite to the author for permission. Vendors and BBS's who ar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s in good standing of the Association of Shareware Professionals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ll notify the author that you are distributing the program, but you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o wait for permission to begin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NDORS and BBS's must agree to stop distributing this program when requ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utomatically if your membership in A.S.P. is dropped for any reas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S-Hearts is written in Visual Basic. The Visual Basic runtime modu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VBRUN200.DLL, is Copyright by Microsoft Cor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BCARDS.DLL, which contains the card faces and backs, was writte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Richard R. Sands and is public domain. Programmers wanting to use this D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ir own card games may contact Sands on CompuServe: 70274,103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do NOT call Nelson Ford for information about VBCARDS.D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RDSHARK HEARTS and the CARDSHARK card game name prefix are trademark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Nelson Ford, Ps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S-Hearts requires Windows (3.1 for sounds) and is written for VGA color,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it may be possible to use it on EGA. (If you still have EGA,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o consider getting a SuperVGA card, which is less than $100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put the CS-Hearts files in any directory; HOWEVER, the VBCARDS.D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should be copied to some directory in your PATH, such as your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 If you already have a VBCARDS.DLL in your Windows direct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re the size, date and time of that file to the one in this package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do not match, you may have to remove or temporarily rename the oth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 this one. You might try running CS-Hearts before doing so to see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s with the files already in pl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S-Hearts also requires VBRUN200.DLL. VBRUN is used by dozens (maybe hundreds)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d/shareware programs and is widely available. If you already have VBRUN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do not have to do anything else. If you do not have it, you can ge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address at the end of this file by sending $4 to cover shipp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ing to the address on the order form at the end of this file.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download it from CompuServe. GO MSBASIC, enter DL-5 at the Forum promp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BRO VBRUN*.* to find it. VBRUN200.DLL must also be in your Window'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or other directory in your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copying the CS-Hearts files to the directory of your choice, us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ager File-New menu options to add CS-Hearts' EXE file to one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Groups, if you wish to have it readily available. Otherwise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it with the File-Run option of Program Mana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u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ounds will play through your PC's speaker if you have the Windows 3.1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nd driver installed. The quality will vary from poor to zilch. To enjo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nds, you really need a sound card with DAC support. These cards rang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underboard for Windows (about $110) to Media Vision's Pro-16 (about $229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ave had some isolated reports from users of bizarre problems resulting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ing sounds turned on. I am hoping that compiling with VB2 will resol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. Otherwise, the problems are outside of my control. The only 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o turn sounds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sounds turned off and continue to get bizarre problems (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kicking you out of Windows and back to DOS), blame Windows 3.0/1,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me. Try the program on a different machine, if possible. This should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quickly whether or not a problem is a program problem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/Twilight Zone type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o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selected one of the alternative system color setup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Control Panel, CardShark Hearts may not display properly.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hing I can do about this. Try changing the colors back to "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Overvi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arts is an addictive and interesting four-handed game (no partners)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 one hand and the computer plays the other three hands individu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"Individually" means that the computer does not "cheat" -- it does not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other hands or play any differently against the human opponent tha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against the other computer h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there are MANY variations of the game of Hearts, the variation and r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in this program are the most popular o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oal in Hearts is to have the low score. You get one point for each He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 take and 13 points for the Queen of Spades ("QS"). Since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he low score, the goal is to avoid taking Hearts and, at almos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sts, avoid taking the Q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ot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exception is that if you take the QS and all 13 of the Hearts, eac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opponents gets 26 points. This is called Shoot the Moon ("Shoot"), bu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ifficult to do if playing good opponents. (It is very easy to end up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25 points against you rather than giving everyone else 26 points, and a 51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swing is difficult to overcome in a game to 100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ly, if you Shoot, you can elect to have 26 points deduct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score rather than added to everyone else's. Be sure to select this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"Options" menu before the final trick of your Sho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nother player's score is more than 26 points below yours, the progra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deduct the 26 points from your score whether you have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option or not. This reduces the chance that someone else will go over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another opponent is still below your sc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n of Diamo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feature added with Version 4.00 is the option to deduct ten point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take the 10 of Diamonds. (Some people play the Jack of Diamonds is -10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Hoyle says the 10, so I went with that as the default. You can chang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Jack with a menu option. I'll refer to it here as the TD optio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did not put the TD option into the game initially because it complica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alysis code and it greatly reduces the skill factor, in my opinion (ba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, many hours of debugging the code for i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king Trick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like Bridge, Spades, and other games, there is no "trump" in Heart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 card played in the suit led always takes the tri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elect to play to any number of points, but the default is 100.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player goes over 100, the person with the lowest number of points a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is the win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y Another Hearts Game?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wrote CardShark Hearts out of frustration with the weak play of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rts g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writing it, I gained a deeper respect for the problems faced by the auth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other games. Although tests have shown that CardShark Hearts can be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ther games, it is not as sophisticated as I had originally inten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the other hand, does anyone really want a game they can't possibly beat?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 100+ games, most good players should have a winning percentag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30-40% range against the best skill level (#4 - "Aggressive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trouble ever winning a game, you may want to choos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ss-skilled computer players. If you somehow manage to win too easily - 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ating! - or play against 3 Cheatin' Chuc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Mechanics of Pl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mouse is required to play CS-Hearts. In normal play mode (ie: not AutoPlay)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ds are selected to pass or play by clicking on the card, then click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k button. At the end of each trick, also click the Ok button when prompt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ait for the specified pause period (1 to 7 seconds) to time-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click on the card, it will rise up above the rest. If you chang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d before clicking on Ok, simply click on the card again to lower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it is a very minor (in my opinion) nuisance to have to click on the Ok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 in addition to clicking on the card, I think it is worthwhile, ba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experience with other card games that give you no way of correct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idental selection or that make the confirming action so easy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blow by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ave several times been in the middle of a good game in other Hearts g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uined it by accidentally clicking on the the wrong c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cannot stand having to click the Ok button, you can wait a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for the computer to click Ok for you (in effec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Rules of Pl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wo parts to the game of Hearts: Passing and Play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a. Pass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each of the four hands is dealt 13 cards, you must select three car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 to an opponent. The passing direction rotates on each deal: to the righ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cross, left, and no-pass ("hold"). Some people play other passing patter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this is the most widely used one. See "Change Pass Order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rds are passed "face-down", so the other players do not see what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ing the three cards to pass is AT LEAST as important as the actual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hand, if not more so. For example, if you are dealt the lone Quee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des ("QS") and do not pass it, then the first time spades are led (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players WILL attack spades right away), you will be forced to play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ther players will play low (if they can) and force you to win the trick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us taking 13 po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vices are often afraid to ever hold onto the QS, but you normally will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hold it when you can adequately protect from having it led out of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lding the QS gives you two advantages: nobody can drop it on you,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choose whom to drop it on -- normally the person with the lowest sc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many spades is considered "adequate protection"?  You will find that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experience. (I don't want to spoil all your fun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considerations include passing low cards so that you can Shoot, pa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 Hearts to keep other players from Shooting, and so on. Again, experi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best teacher, but when you register CS-Hearts, the manual you get h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that tells you how to get the most out of your passing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, you can use the Hint and Duplicate Play options to see h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would pass and play the cards you are dealt. This is also a good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lea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b. Play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"Club Lead Required" is turned on, then the person with the Two of Club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s play by leading it; otherwise, the lead rotates and any card may be 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 the Heart su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y goes clockwise and each player must follow suit, if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play the QS or a Heart at any time that you cannot follow suit,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 cannot LEAD a Heart until they have been "broken". Hearts are brok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someone discards a Heart or the QS. Other than that, you can lead any su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lead the QS before Hearts are broken, if you want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"First Trick - Hearts Allowed" and "First Trick - Queen of Spades Allowed"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rules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eople play that if you only have Hearts and the QS left, you must l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QS. In this game, you can lead a Heart if you wish. Also, some people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 cannot play the QS on the first trick; in this game, you c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numerous other variations on the rules of the game, but the r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ed in CS-Hearts are the ones normally used, and I have added many r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suggested by registered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Strateg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a. How The Computer Pla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S-Hearts' main strength is that it never forgets what has been played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ually knows (statistically) the best time to play a high card or a 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what makes card games both interesting and difficult to progra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what's statistically correct can backfire at times, which can ma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 look really stupid, when it really has chosen the correct line of 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ame's main weaknesses are that it is not programmed for every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uation that can arise, nor does it attempt to make inferences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d holdings based on how other hands 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with scores about even, if a hand doesn't follow suit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trick, nor does it play the QS, it is probably safe to assum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and does not have the QS, but the program does not try to make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ptions. (As a matter of fact, other shareware card games, agai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CD Hearts was tested, seem to withhold playing the QS at tim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apparent reason, so the assumption would be wrong in that cas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eans that a human player with a good understanding of strategy an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llent memory for what has been played should be able to beat the g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you are better able to adapt to different situations as they ar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also means that like a human player, the computer may make a bl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times (not very often, hopefully). If you would like to help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rovement of this game, you can report blunders to me at the addres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rder form or via CompuSer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eport gross playing errors, load the file CSHEARTS.TMP into NOTEPA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it out, or send a copy of it to me on disk, or email it to m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Serve. (See: "Getting a Record of a Hand.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cannot do that, make a note of the Deal Number, the Passing Dire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Starting Scores, as well as the version of the program you ha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a registered user with the current version and report a g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>blunder or program error, you will be sent a corrected version for f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 Cheat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uter plays each hand individually (except for Cheatin Chuck,</w:t>
      </w:r>
    </w:p>
    <w:p>
      <w:pPr>
        <w:pStyle w:val="PreformattedText"/>
        <w:bidi w:val="0"/>
        <w:spacing w:before="0" w:after="0"/>
        <w:jc w:val="left"/>
        <w:rPr/>
      </w:pPr>
      <w:r>
        <w:rPr/>
        <w:t>obviously). For each hand, a list is kept of the cards every other hand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nd the play of each hand is based on its own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each hand removes the cards in its own hand from the list of c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other hands may have, and since it knows what cards it pas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other hand, each hand's lists of what the other hands may hold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from every other hand's l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deciding what to pass or play for one hand, the computer 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"peeks" into the other h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gain, if you feel like the computer has cheated, send me the game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 will be able to look at the code and tell you exactly wh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made the play it did. (This service is for registered users only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nual you get when you register contains many tips on playing. You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need these tips to play and enjoy the game, but they can help you w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, both against the computer and against human opponents. Here are a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more important on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b. Ganging Up on the Low H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basic strategy is that if you are holding the QS with sufficient prot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it, then you should not just throw it at the first opportunity. Instead,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ive it to the low hand (assuming one player's score is at least 13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er than the other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low scorer, th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If someone else is within 13 points or so of your score, try to give Q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m. If more than one player is within 13 points of your score, giv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the first one of the two hands that you c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If you can give the QS to a hand that will then go over the Goal, do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Remember to do this only if YOU have the low score, obviously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If everyone's score is well above yours, dump the QS on the first perso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. There is no point in taking risks in that situ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en if you do not hold the QS, you may be able to control who gets it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leading Spades, for example, and have enough Spades to force the QS ou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and holding it, but that hand is not the one you want to get the poi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try leading a suit in which you have a lot of cards with good low on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 the other player a chance to dump the QS on someone else. You may not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isk this unless you have a very safe hand (ie: low cards in every sui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c. Stopping the Shoo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taking the QS is costly, it is TWICE as costly to let someone shoot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pping the shoot is an important part of your strateg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way is to try to discard Hearts when you cannot follow the suit tha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led, trying to give a Heart to two different players ("splitting" Heart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il Hearts have been split, you should not discard your highest Heart,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need it to stop a Shoot. Once Hearts are split, discard your high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way is to try to take a trick that someone has discarded a Heart 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Hearts haven't already been split. Novices are often afraid to take ev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point, but taking one point is a cheap way to insure that nobody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Shoot and give you 26 po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someone takes the QS, you should not rest easy until someone else has tak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Heart; otherwise, there is a risk that the person could Shoot. Beca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nalty for allowing someone to shoot is so large, it is worth taking a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rts to prevent it, if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computer detects that you are always playing low on Hearts when you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 high and stop a Shoot, then the next time, it may play low too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hand could get away with Shooting and you will lose, so don't just rely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uter hands to stop other computer hands from Shoo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if the hand on your right leads, say, the Four of Hearts and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wo and the Three in addition to some higher ones, it is usually all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lay low, since there is a strong probability that one of the other h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forced to win the tri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hand on the right leads, say, a Ten of Hearts and you have a higher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on't play it and the other hands cannot beat it, that may have be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der's only losing Heart and he may Sho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you can see, stopping the Shoot is a major part of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 in Strateg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S-Hearts was originally written to ALWAYS take the first Heart led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 leading the Heart is the only one with points so far. This gave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ction against a Shoot and at worst, cost only 4 po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many people have suggested that this makes it too easy for some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 has taken a point to get rid of a high Heart by leading it and, in fact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uter hands use this strategy to get rid of high Hea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by popular demand, the computer hands will duck a Heart lead a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centage of the time. However, there are many times when taking the Hear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good strategy apart from stopping the Shoot. So don't count on the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s duckin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Worst Way to Stop the Shoo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is to take the QS. Say that someone has taken all the hearts and 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s left are the 13 assigned to the QS. Whether or not you should take 13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self to avoid having to take 26 (along with everyone else) has to be dec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score situ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d. When NOT To Shoo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orly written Hearts games are frustrating, because one computer hand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bad plays that let another computer hand win. It doesn't matter how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layer you are if the program is so poorly written that one computer h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s the game away to one of the other computer h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ommon flaw is for one hand to Shoot when Shooting lets another hand w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. PsL Hearts' computer hands are designed not to try to Shoot if doing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let another computer hand win. For example, say the scores for the h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1 - 80  (you)</w:t>
      </w:r>
    </w:p>
    <w:p>
      <w:pPr>
        <w:pStyle w:val="PreformattedText"/>
        <w:bidi w:val="0"/>
        <w:spacing w:before="0" w:after="0"/>
        <w:jc w:val="left"/>
        <w:rPr/>
      </w:pPr>
      <w:r>
        <w:rPr/>
        <w:t>#2 - 90</w:t>
      </w:r>
    </w:p>
    <w:p>
      <w:pPr>
        <w:pStyle w:val="PreformattedText"/>
        <w:bidi w:val="0"/>
        <w:spacing w:before="0" w:after="0"/>
        <w:jc w:val="left"/>
        <w:rPr/>
      </w:pPr>
      <w:r>
        <w:rPr/>
        <w:t>#3 - 50</w:t>
      </w:r>
    </w:p>
    <w:p>
      <w:pPr>
        <w:pStyle w:val="PreformattedText"/>
        <w:bidi w:val="0"/>
        <w:spacing w:before="0" w:after="0"/>
        <w:jc w:val="left"/>
        <w:rPr/>
      </w:pPr>
      <w:r>
        <w:rPr/>
        <w:t>#4 - 7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computer Hearts games would let player #2 Shoot the Moon. This would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to lose, but player #3 would be the winner since adding 26 to his 50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still leave him low hand. So in this case, player #2 would not t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ot in "real life", since the object is to be the low scorer when someone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goes over 1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if player #4 Shoots, he would win the game, since his 70 points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low after adding 26 to everyone else's score. And of course, player #3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happy to Sho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fact, player #3 would make no attempt to stop players #1 and #2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oting, since he wins if they Shoo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Note: Now that Deduct Shoot is available, the computer WILL try to Sho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the above situation if the Deduct Shoot option is turned on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e. "Panic" M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uter players are designed with a Panic Mode. Given the scores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, if faced with either having to take the QS or having to let player #2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 it, player #4 would take it. Otherwise, #2 will "go out" (get over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s) and player #3 would win with the low sc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#3's score were only a few points below #4's, and there are plenty of He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, #4 may let #2 take the QS in the above situation, hoping to stick #4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enough Hearts to make up the dif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f. The Computer Play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may be times when you would like a little variety or just don't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 the strongest possible play of the computer. For example, a beginner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hild may get discouraged at losing to the computer all the time and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er someone of their own skill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 you may just want to see how well other playing strategies work.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op-down list boxes, you can select a different playing style for each h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he same style for each hand. (Try playing against three Vicious Vicky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how you make out.) You *can* change the playing style at any time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, but the effects may be bizarre. I recommend NOT changing during 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laying styles at the start of the game are recorded in the Game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re any changes to the playing styles during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really like surprises, let the computer pick opponents for you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ng "Mystery Guest" from the list. Just like in real life, it will be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you to figure out each opponent's style and adjust your play according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ying Sty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No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Timid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Caut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Aggres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Wild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Vic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Che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8. Surpri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Novice - has trouble keeping track of the cards that have been 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metimes passes low Spades. Should be pretty easy to beat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metimes it doesn't work out that way. Try playing a few games agai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ree Novice Nellie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Timid - is afraid of holding high Spades or Hearts and afraid to tak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ick if it can be avoided, even if it looks like someone is Shoot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he's afraid to try to Shoot, himself. Timid *is* easy to be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Cautious - like ever style except Novice, remembers ever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's been played. Won't try to Shoot if it looks at all risky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always take a trick (even the QS) to stop a possible Sho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Aggressive - the best overall playing style. Will USUALLY take a He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stop a possible shoot, but may duck every now and then just to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other players honest. Will pass to shoot if possible (eg: if 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get rid of all low Hearts), but will not take foolish ris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Wild - tries to Shoot whenever he can. He won't try if he is hol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LOT of low Hearts, of course. (He's crazy, not stupid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Vicious - is out to get YOU! Will try to stick you with the Quee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Hearts every time, even if it lets someone else win. Just w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see lose! Won't try to stop anyone else from Shooting but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Cheater - peeks at everyone's cards! He can't always remember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d what, but he usually knows who has the Queen of Spades.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 good that no computerized card game can give you a challenge, inv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eatin'n Chuck to 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Surprise - the computer assigns a playing style at random. It's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to figure out the style and adjust your play according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are the default player names. You can tell their playing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ir names. (See "Changing Player Names, Styles, Sounds, etc.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vice Nell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aidy Fr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utious 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mooth Sam (aggressiv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azy Charlie (wil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cious Vick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eatin' Chu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ystery G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neaky Sue (aggressiv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ey Willie (aggressiv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ardShark (aggressiv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earlier versions, there were only as many players as style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meant if you wanted to play three top players, they all ha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d the CardShark. With the addition of faces in version 4.00,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uplication of names is even more boring, so additional aggres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ayers have been added simply for varie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File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a. View Deal Rec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any time during a deal, you can use this menu option to view a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current deal. (The Window's NOTEPAD.EXE program is required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ubstitute editor of the same nam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deal record, is stored in CSHEARTS.TMP and the prior d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 CSHEARTS.BA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Duplicate Play mode (see 7e, above), the Computer's deal recor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nded to the end of you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use Notepad to view, add comments to, and print the de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save it permanently by using the File-Save As menu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p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view a deal record with "View - Game Record" up until the pa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been done for the next game. Then it is copied into CSHEARTS.BAK (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view with the "View - Last Game" option) and the new ga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to CSHEARTS.TM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 problem with CSHEARTS or wish to report what you think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ing or passing weaknesses, save/print the deal record and mail or fax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to me. With the deal record, I can recreate the deal and fix any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b. View Last De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ts you view the prior deal's record. See comments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c. Change Sco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ts you change all the scores. When replaying a deal, to get the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lay the same, the scores must be changed to be the same,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the passing direction to be the s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d. Zero Out Sco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zero out the current game scores, allowing you to start a new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e. New Dea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allows you to abort play and get a new deal. If you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l # Prompt turned on, you could enter the same deal number a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tart the same deal over. If you replay the last deal, the resul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core is not added to the game score. If you replay some other deal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core WILL be added to the game score. If you do not want it add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have to use the Change Scores option to change it b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trying to replay another hand, keep in mind that the sco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assing direction influence the play of the computer, so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Change Scores to set the scores to their starting values of the h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replayed before beginning 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f. Exit Ga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quits the game of Hearts completely. The game-record files remain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in the files CSHEARTS.TMP and .BAK and you can view those with Notep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options you have selected during the session are saved, as well as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cores, and are used when you start the game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Interface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a. Ani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added realism, the characters lips move when they are "talking", even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only speech balloons and no sound is being 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animation makes the program a little less responsive. If you feel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lowing you down, you can toggle off Ani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popular demand, this option has been changed to remove the fac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essential speech ballo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b. Card Back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ts you toggle through the available decorative card bac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c. Pau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normally have to click Ok after selecting a card, at the end of each trick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fter some other prompts to let the computer know that you are read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e, but if you don't like having to click the button, you can s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use time limit for 0, 1, 3, 5 or 7 sec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select 0 or 1, the program will pause for 1.5 seconds anyway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ritical points. For example, after selecting a card, you still have 1.5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s to click on it again to change your m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elect to HAVE to click the Ok button to continue after sele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ard and at the end of each tri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nal option is to pause after each card is played. This is mainly of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"View All Hands" is on and you want to study the hands to see if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gure out which card the computer will play before it plays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interesting to turn on AutoPlay, Show All Hands, and Pause and see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uter plays each hand. (See Duplicate Play, below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d. Sou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Sounds checked, you'll get various comments and sound eff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the game. (Windows 3.1 require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 not have the sound files, you will still see the text of the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e to space limitations, we have only been able to add one sound fi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sound category. Unfortunately, this gets old quickly and doesn't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 true feeling for the fun that a large variety of sound files can ad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register, you can get dozens (over 4 megabytes) of additional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as part of the registration package. (These WAV files can also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Windows 3.1 system sound file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not ready to register but would like the complete set of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to try, you you can get this multi-disk set of WAV files with the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at the end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add wave files of your own. Many BBS's and shareware vend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WAV files for Windows 3.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If you used a version of CSHearts prior to 4.0, be aware that the metho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ng WAV sound files has changed. See "Changing Player Names..."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 not have a sound card, or if you experience bizarre problem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nds turned on, turn them off. Unfortunately, Windows 3, can be flake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problems our outside of my contr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e. Move Car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this feature on, at the end of each trick, the cards will move ac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"table" to the player who took the trick. This slows things down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makes it even more obvious who took the tri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g. New Na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enu option only shows up when registered. In the unregistered ver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uter players refer to you as "USER". When registered, your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is used. This feature allows you to change the name used by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 Options Menu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a. AutoPl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uter plays your hand too. This is a good way to study the strategy.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Play should be selected at the start of the deal. It may not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Duplicate Play is chosen, AutoPlay is automatically toggled on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's 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b. Cash O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ggles the Automatic Cash-Out option on and off. When checked, th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on and the following takes pla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the end of each Trick, the program checks to see if all the point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played or if the person with the lead has all winning cards left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of these is true, the program stops play, displays the remaining card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n the latter case, gives the remaining points to the person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all, if all the points are in, there is no reason to continue 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f the person with the lead doesn't have a card left that is low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se held by the other hands, there is likewise no point in playing it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exception is that if only one trick is left, the program will not cash 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it is usually faster just to play the last tri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c. Deal Number Promp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select this option, you will be prompted before each deal for a d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. This allows you to replay a particular deal, but please keep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d that to get the computer to play the same way again, bo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ing direction and the starting game scores must be the same a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riginal deal. To set the scores back, select Change Game Sco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ther you select this option or not, the deal number is at the st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 record, which you can view at any time. It is also displayed at the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of the playing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ving a deal number does not mean that the deals are pre-defined. The de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randomly generated, but once generated, the deal number allow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to generate the same deal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if you replay a deal, the score will still be added to the tot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e exception is if you replay the last deal, totals don't change.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he scores restored, look at the game record to see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cores should be, then use the Change Scores option,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ovice level uses random factors in playing and will probably not pla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ds the same way the next time. All levels use a random factor in deci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ther or not to take a Heart that has been led when Hearts are not split y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y may not play the same way the next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d. Duplicate Pl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plicate Play lets you compare your score to the score the computer get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plays the same cards. In the Duplicate Play mode, after you play each deal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uter will replay the same deal with The CardShark playing your c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computer is through playing the same deal you just played, your "Dup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" score will be increased or decreased by the difference in your scor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rdShark's score on the same h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either you or the Shark Shoots the Moon during their turn and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you doesn't, the one who made it gets a 26-point bon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the end of the regular game, the "Dup Total" score is increased by on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outscored the computer in duplicate play (ie: "you done good"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reased by one if the computer outscored you for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y a Duplicate Mod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card games, luck can greatly influence the outcome of the game, particula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skill of the players is very close. Bridge players have gotten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blem by devising a method of playing called "Duplicat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Duplicate Bridge, every pair of players plays the same cards that ever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ir does (basically). Your score for the tournament is not the sum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ores you get against the opponents at your table; instead, your sco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d on how the score you got against your opponents compares to the sco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every other pair got when they played the same c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Hearts, you may lose or win games because of bad luck in the lay of the ca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playing in the Duplicate mode, even if you get bad cards, you can still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by seeing how your score compares to the computer's when it has to pla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bad c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e. View All H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good way to learn the game or to study the computer's strategy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the other options, it can be toggled on or off at any time, so you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 it on if you feel a need to see the other hands for some reason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 it back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 Rules Menu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a1. First Trick Ru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a1-A. Club Lead Requir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"Club Lead Required" is turned ON, the player with the 2 of Clubs must l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"Club Lead Required" is turned OFF, any suit but Hearts may be l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trick. Since the 2 of Clubs is no longer required to be led, the l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rotates clockwise among the four play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a1-B. Hearts Allow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"Hearts Allowed" is turned ON, a person who has no cards in the suit led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 a Heart if so desired. With this option turned OFF, Hearts may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d on the first tri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a1-C. Queen of Spades Allow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"Queen of Spades Allowed" is turned ON, a person who has no cards in the sui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d may play the Queen of Spades of so desired. With this option turned OFF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en of Spades may not be played on the first tri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a. Deduct Sho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Shoot the Moon, you can elect to have the 26 points deducted from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core instead of added to everyone else's. You must select this option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st trick is taken to be able to use it on the current de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nother player's score is more than 26 points lower than yours, this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utomatically be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b. Deduct 10 for JD/T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subtracts 10 points from the score of the player who takes the 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Diamonds. Because some people prefer the JACK of Diamonds, although Ho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ys the Ten, both options are off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neither option is checked, there is no ten-point deduction in 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c. Hide Sco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eople prefer to play by rules that do not allow you to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ores (mainly who has already taken Hearts) during play. This menu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toggle the score display off and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ores will be displayed at the end of each hand, even if the score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oggled off during 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d. Change Game Goa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ts you change the score to which the game is played. Default is 1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e. Change Pass Ord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passing order options are avail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ght, Across, Left, Hold (no pass)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, Right, Across, H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, Across, Right, H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No Hold" is a separate option. You must select one of the four options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(#1 is the default). You may modify any of the first three options by d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way with the Hold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if you select order #1 (Right, Across, Left, Hold) and tur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"No Hold", the order will be Right, Across, Left, and then Right, Across,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 having a Hold turn removes some of the luck of the game and increa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kill element, but few people play this way among human play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.  Pass [direction]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enu option lets you change the pass direction for one deal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arily for use when replaying a specific de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particular, if you replay a deal that you just finished (say, to see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uter does in comparison to how you did), you must make su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rection of passing is the s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. Help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pad is brought up to display the documentation file. If you do no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Notepad in your Windows directory, this option will not work.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any word processor to view the CSHEARTS.DOC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. Zip Butt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Zip Button replaces the Hint Button when in the AutoPlay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will cause the program to zip straight through a deal withou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pauses until the end. It plays all four hands. This can be used to gener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 record for a particular deal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ip can also be used during the Computer's turn at Duplicate Play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interested in studying the play of the computer and just want to gen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sco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is turned off at the end of each deal to prevent uninten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ing into the next deal. If you turn on Zip during Duplicate mode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cut off at the end of the computer's turn and turn itself back 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uter's next 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Zip is turned on, the button caption appears in all caps ("ZIP"). Whe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urned off, it appears as "Zip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. Hint Butt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int Button replaces the Zip Button when not in the AutoPlay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ould just like to see what the computer would play or pass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 situation, click on Hint on the menu b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ard that the computer selects will pop up. You can put it back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hand by clicking on the card, then click on the card you want. To ac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uter's suggestion, click the Ok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not ask for a hint if you have already clicked on a card to rais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5. Changing Player Names, Faces, Styles, Sounds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kill level assignments, player names, the text of players' comments, and WAV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assignments easily be changed with the CSH-CFG program, which you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registe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this is a cosmetic feature not required for playing the game, CSH-CFG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not been included with the shareware version, in order to hold dow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 of the files distributed by vendors and BBS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awing New Fac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aces for CSHearts are stored in the file FACES.BMP. If you want to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hand at creating new faces, you can edit the file with any 256-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-mapped graphics editor. Shareware programs of this type include VGACad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ktop Paint 256, Improces, and 256 Draw and are available from PsL</w:t>
      </w:r>
    </w:p>
    <w:p>
      <w:pPr>
        <w:pStyle w:val="PreformattedText"/>
        <w:bidi w:val="0"/>
        <w:spacing w:before="0" w:after="0"/>
        <w:jc w:val="left"/>
        <w:rPr/>
      </w:pPr>
      <w:r>
        <w:rPr/>
        <w:t>(713-524-6394), BBS's, and other shareware sour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fore editing the FACES.BMP file, be sure to have a backup copy st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where e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11 faces with two poses for each - one with mouths closed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with mouths open. Animation is created by alternating between th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es. In order for this to work, you can neither decrease nor increa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all size of the BMP file and the faces must be perfectly alig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rule, you should confine your new faces to the rectangular space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sent ones, top-to-bottom and side-to-side. Tip: drawing programs le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ut-and-paste areas of a graphic, so you can draw the top face and copy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space for the bottom face and then make your changes to it,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-doing the mou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asiest way to try out your new faces is with the CSH-CFG program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es on the Bonus Disk. (See Benefits of Registering, below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make a new set of faces, I would be interested in seeing the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y distributing them with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6. Reporting Probl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rdShark Hearts is a very complex program that must allow for ev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unlikely distribution of cards and plays. All known bugs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d and traps have been put in to try to capture and fix unknown bug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f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if you do run into a problem of any kind, the most impor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g to do is View the Game Record as soon as possible. You can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cord and mail it to me or email the file to me on CompuServe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llow me to reproduce and fix the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users reporting problems will receive free fixes if ther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error in the current version. If you still have an old version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order the latest version for $5 plus shipping with the order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end of the file, or you can download new versions from BBS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registration number will let you convert shareware versio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versions; however, when you order updates from PsL, you can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ask for the latest bonus disk for f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7. ASSOCIATION OF SHAREWARE PROFESSIONA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ssociation of Shareware Professionals (ASP) is an organiz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authors committed to developing shareware as an accep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 way of marketing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uthor, Nelson Ford, is a member (and one of the founders) of the ASP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P wants to make sure that the shareware principle works for you.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able to resolve a shareware-related problem with an ASP member by conta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mber directly, ASP may be able to help. The ASP Ombudsman can help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lve a dispute or problem with an ASP member, but does not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nical support for members' products. Please write to the ASP Ombudsman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545 Grover Road, Muskegon, MI 49442 or send a CompuServe message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Serve Mail to ASP Ombudsman 70007,353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8. Benefits of Registe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benefits are provided for those who register, although as with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, use of the program beyond a reasonable evaluation period REQU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payment be made whether you want the extra benefits or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register, you will also receive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the latest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printed manual with tips on passing and pl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bonus disk with the configuration program and other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option to get sounds disks at reduced r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discounts on other materia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play this game almost every day. If I find a weakness during play, I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. So the game is constantly being improved. Except for major bug fixes, I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release new versions only on a quarterly basis, since any more often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ends to cause problems for most shareware vendors and BBS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t when you register, you will, of course, be sent the latest version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ould like a shareware copy of the latest version, you can get i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order form at the end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register, you will also receive a printed manual with a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how to win at Hearts. There is a lot of strategy involved in pa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laying Hearts, and this booklet explains it in a clear and concise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nus Dis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onus disk includes the configuration program described in section 1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 on the Bonus Disk is a utility for changing Wallpaper, manually or 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interval, a file and text finder, a Windows "pause" button util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dShark Bridge Tutor, and 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unds Discou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 not have a large variety of WAV files, the sounds can get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ckly. But if you DO have a lot of different sounds, they add a lo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njoyment to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explained in the documentation, you can easily add your own WAV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ardShark Hearts. However, for just $.50 a disk (when you register)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get disks full of WAV files especially selected for us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dShark Hearts. Of course, you can also use these sounds in Window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where else you would use WAV files. They make great system respo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wo four-disk sets available. For just $2 per set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, you don't want to pass these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Discounted Off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register, we will also send you a free sample copy of the month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magazine, PsL News. (Or you can call or write for a free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registering.) If you register, you can subscribe to PsL New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$12 for a year; that's one-third off the regular subscription pr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John Dvorak said in PC Magazine: "PsL News pays for itself in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overies...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users can also get one-third off the price of the PsL Source 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views Disks. This 960-page book contains write-ups of over 7000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and shareware files. PC Magazine called it "by far the most tho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liable guide to shareware and freeware anywhere." The six-disk Review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set contains the same write-ups, but our masters are updated month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(Free updates are available.) The price for the book and 5 disks is normall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rgain at just $19.95, but registered CardShark users can get the se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$13.40 plus $4 shipping by using the order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9. Order Fo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ardShark Hearts(tm)  Order Form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e: ____/____/____                             Version 4.0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PLEASE PRINT: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: 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ress: 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Register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=========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cense Fee for 1 copy of CS-Hearts @ $25.00 ......  ______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Includes manual, latest CS-Hearts, Bonus Disk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al Discount Offers For Registering Users Only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unds Set #1 (four 360k disks or a 1.44MB) @ $2.  ______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unds Set #2 (four 360k disks or a 1.44MB) @ $2.  ______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 year subscription to the monthly PsL News  $12.  ______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urce Book and Reviews Disks $13.40 ............  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Get Shareware Disks Only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reware copy of latest CS-Hearts @ $5.00 ........  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unds Set #1 (four 360k disks or a 1.44MB) @ $6.99  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unds Set #2 (four 360k disks or a 1.44MB) @ $6.99  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BRUN200.DLL disk (free when registering) @ $5.00..  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iguration program (free when registering) $5.00  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ipping &amp; Handling on all orders....................    4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ales tax @ 8.25%, if shipped in Texas ..............  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tal .......................................  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k size preferred: __ 5.25"   __ 3.5" (1.44MB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thod of Payment: __Check/M.O. __Amex __MC __Visa __Discov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edit Card Information:  (PLEASE PRINT)    Expir.: ____/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 on Card: __________________________  #: 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rdholder's Signature: 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re did you get CS-Hearts? 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il To:                        Or Cal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lson Ford                             Orders:  800-2424-Ps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sL                                 FAX Orders:  713-524-639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.O.Box 35705                     Tech Support:  713-524-639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ouston, TX 77235-5705          CompuServe Orders:  71355,47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