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 and Listen Colors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ok and Listen Colors via their disk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services.  If you wish to distribut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Colors and other Softline programs, then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line address given below.  If approved,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master distribution diskettes of eac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line, Inc. - ASA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Colors - Educational program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-schoolers (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ook and Listen Colors,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($39.80 for all 7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)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Educ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Parents, Teachers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Beginn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,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337,38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- 1993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mond, WA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Look and List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ME.TXT file is on the disk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ook and List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9.95 ($39.80 for all 7 Look and 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) + S &amp; H (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Attn: Look and Liste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mond, WA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Colors includes InWin: an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files in this program are compress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stalled in order to run the program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1 minute for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1: Make a copy of the Master diskette and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Insert the copy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In Windows Program Manager, select File-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Type:   A:INSTALL   or   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installation instructions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5: After the Install is complete, double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on the Look and Liste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6: Select OK at the Licens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7: For instructions (HELP): press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8: Please send in your license fee.  Soft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pester screen, send a manu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recent version of the software.  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click on the Notepad ic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gistration" for th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nformation on other Softlin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Colors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Colors, Version 5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learning a computer adventure for your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, Windows compati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talks through the PC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stalled sound device in Windows!. 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ng mind how to identify variou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loads of fun re-coloring the pictur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ed: Microsoft Compatibility for Windows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/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alled sound device (Windows 3.1)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Colors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Colors, Version 5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Colors is an educational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program that takes advantage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peaker or installed sound device.  Grab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schooler's attention with colorful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sounds!.  Teach your kids how to identif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and introduce them to a compute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Have loads of fun with re-coloring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Windows Paint.  Sound Off, Loop and De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features for testing and teaching. InWin,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install program, run from within Window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/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 sound device (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Colors produced by Softline, Inc.. 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its' associated files, documentation,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in the public domain.  Look and Listen Col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Softline, Inc., Redmond, WA., U.S.A.,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  Look and Listen Colors is a trademark of Sof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.  Distribution restriction rights are claimed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sten Colors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..  To apply for such permissio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nd Liste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/ASAD vendor members will always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ok and Listen Colors.  If you are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ASP or ASAD, please mention it in you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With your request, please also send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arewar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pester box message on the last screen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rippled versions of the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"Shareware Version" disks and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the Shareware encouragemen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Look and Listen Colors produ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Colors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k and Listen Col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Colors may 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ore inclusive package without a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Colors must not be distribu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public domain programs on the sam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ermission from Softline, Inc..  However,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Colors may be included in libraries sold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/or placed on POS rack method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Colors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Colors. A reasonable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Colors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Look and Listen Colors ov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and/or national telecommunication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distributing a single archived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entire distribution disk and NO charg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Look and Listen Colors you mus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ide by the ASP and/or ASAD vendor standards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/ASAD member or not.  For a listing of these stand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 or ASAD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24 Colo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gfield, OH  4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strongly recommend you consider becoming an ASP or A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vendor if you have not already done so.  The AS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D vendor member programs reduce the workload for bot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ndors alike, and helps give customers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tandards are met in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Colors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Colors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nd Listen Colors is a trademark of Softline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Look and Listen Colo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