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 This Day for Windows, Version 1.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version 1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for Window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 for Windows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Software Construction Co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