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UTORIAL INTRODUCTION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ALLING DSZ FROM COMM PROGRAMS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  USE AN INTERFACE PROGRAM?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  Ms-Kermit 3.00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  PROCOMM PLUS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  Qmodem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  TELIX....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BULLETIN BOARD CONSIDERATIONS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DESCRIPTION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COMMANDS...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  List of Commands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  Interrupt Keys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NUMERIC PARAMETERS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ENVIRONMENT VARIABLES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XIT STATUS.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AMPLES..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CKGROUND OPERATION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  Windows 3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   VM....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FLOW CONTROL....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ERROR MESSAGES..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1   Got ZRPOS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   Subpacket too Long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3   Bad CRC..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4   Garbled Data Subpacket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5   Serial Input Error: Line Status Register xx 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6   No Carrier Detect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7   Port %d (%X) defective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8   COMMAND NOT FOUND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9   Out of Environment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SLOW TRANSFERS........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IN CASE OF DIFFICULTY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1   LOCKUPS.......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1  Insufficient Memory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2  Environment TOO BIG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3  Bad COM Port Configuration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4  LAN Manager Conflicts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2   Incorrect Batch Files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3   Cheap Internal Modems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4   Commands Entered in Upper Case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5   No Carrier Detect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6   DOS 3.x......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7   Perstor Controllers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8   IBM PS/2 Model 50Z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9   Brain Damaged UARTS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9.1  Everex Internal Modems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  Weird Iron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1  PKARC 3.6.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2  Will the real YMODEM please stand up?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3  286 and 386 Extended Memory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4  Disk Caches............................................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SSOCIATED DOCUMENTS..........................................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FILES.........................................................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Other Omen Technology Products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1   Professional-YAM COMMS TOOLS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2   ZCOMM: Industrial Strength COMMS Shareware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3   ZMODEM Developer's Collection..........................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AIR PLAY........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 Sharing DSZ Files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 REGISTRATION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  Files on Registration Disk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4   Bulletin Board Registration............................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CHANGES.......................................................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ACKNOWLEDGEMENTS...............................................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D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D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S/2                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D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D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3 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D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P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4 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ALLING D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Ms-Kermit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-Kermit 3.00 sends an XOFF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before call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to activate DSZ's term mode with a "dsz t"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mote hosts to stop.  The remote host can be un-wed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D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se macros to your MSKERMIT.INI file.  Courtesy Keith Peter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dsz F port 2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dsz F ha on port 2 pY129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dsz F ha bo port 2 pY129 pB4096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dsz F ha on port 2 pY129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D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D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DSZ program is in your search path.  If you don't se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D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D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D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D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D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D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D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D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6 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D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D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D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D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7 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DSZ port %2 speed %1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DSZ port %2 speed %1 rz -mrr     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DSZ port %2 speed %1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D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DSZ port %2 speed %1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D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D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D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DSZ ZMODEM protocol.  (for u/ling &amp; d/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8 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s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pB4096 ha off" one would be more likely to use "ha on" or "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" 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9 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D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D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d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D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1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DSZ for each transfer by D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D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DOS standard output (stdout) for messages.  D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D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d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D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3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[A] [CON] [F] [port N] [speed S] [handshake XX] [pxN... ] [z px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 [D] [d] [restrict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ogram DOORWAY 2.2 interfaces well with DSZ,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same functions, including the ability to run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pplications remotely.  DSZ and GSZ automatical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message output to the DOS "CON" (console)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DSZ has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1,2,3,4,5,6,7,8, or 9) Default is 1 (COM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is read from the DOS DSZPORT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1 to COM18 refer to the COM1 to COM8 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PC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ndards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D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3 uses 3E8 and IRQ4.  D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7 uses 2E8 and IRQ5.  DSZ COM8 uses 3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bove, you MUST use the "portx" command to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operation, accessing a port used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[,divisor] To select an arbitrary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vector, the portx command must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ommand.  The portx command replaces the portcomma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lace on the command line.  Please refer to DSZBG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vided on the Registration Diskette) or the Professional-Y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r UART chips can use raw bit rate sources up to 8 MHz or m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4 times as fast as the IBM standard 1.84320 MHz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and 486 machines support MobyBaud(TM) operation above 115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.  To support a nonstandard bit rate source, multiply 5760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raw bit rate 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,57600 speed 19200 handshake on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 18.432 MHz clock option on the Boffin Electr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nSport II" 2 port serial board.  Your hardware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firmware, operating system, device drivers, and TS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termine the maximum usefu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supports a maximum speed of 115200.  Not all hardwar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DSZ the "handshake" command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D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D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D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6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D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D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alk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D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7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8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D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9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be edited to remove unwanted files.  Then you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Typing a dozen Ctrl-X characters to another ZMODE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ZMODE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D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nd operating syst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optimize d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D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D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2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D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D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3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D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d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d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D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D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D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D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D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6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d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D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D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D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D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D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D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7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DSZ directly may be used to detect the D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ZCOMM User's Manual are also provided in DSZBG.ZO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fer to one of those documents for detail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29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D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have true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2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  (Z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shareware communications program with auto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3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D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D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D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D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D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D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D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D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D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4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D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computer lash-ups, causing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ights and computer status displays to dance in unfamiliar 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D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%s By default, D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5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6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olow control also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for the LSR indicates Data Overrun.  "Data Overru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computer was not able to respond to an incom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ART (modem) in time to make room for the next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Data Overruns are caused by poorly design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ROM BIOS "firmware") locking out interrupts for ex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  These lockouts prevent the communications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the incoming characters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 programs, TSR programs, and EGA/VGA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TSRs loaded in high memory sometime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problems that can be corrected by mo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streaming protocols (ZMODEM) but not start-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7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uch as XMODEM, YMODEM, JMODEM, Lynx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UART c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"Brain Damaged UARTS"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DSZ error messages are explained i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8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6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7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8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D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9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D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0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D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DSZ displays the "D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D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D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D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D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DSZ.  If D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D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1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D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DSZ intermittently fails.  D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D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2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D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DSZ, so D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D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D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D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3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for the P numeric parameter should be 1.  A value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4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ask for the NS16550AF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nductor "AFN" or "AN" chip.  Other vendors' chips not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on't do.  Current Western Digital WD16C550 chips do n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, the Goldstar GM82C550,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N and NS16550AFN are the only plug compatible chip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ART chip is soldered in or otherwise not replace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new plug-in board with a good UART chip.  The cheapest such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te is the KW-524E-1 Serial/Parallel/Game card, $30.90 from T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800-331-9130 (FAX 407-331-8130).  A board populated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lectronics 503-640-1946 sells a $59 board with two FIFO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5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6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7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8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BASICS" chapter explains the relative merits of XMODEM, Y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and other protocols and gives tips on their use. 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chapter describes the rb, rx, rc, rz, sb, and sz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DEM INTERFACING" and "FLOW CONTROL" chapters contai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use of buffered modem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9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eGodzilla (503-621-3746) upgrade/vms subdirectory,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FORUM, GEnie, and 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0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  (ZCOMM is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shareware communications program with autodialing, auto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D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1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(Professional-YAM is a full feature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with autodialing, autolearn scrip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) Flavors are available for PC-DOS, Unix, Xen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D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2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D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D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D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D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D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D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2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D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Public Domain.  Every version of D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D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DSZ.COM and D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D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, BIX, GEnie (IBM Roundtable), CompuSer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3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Sharing D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DSZ.ZIP or D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D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D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D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D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D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D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ise, no version of D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D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D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D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4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D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D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D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hort evaluation period, ethical users must register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SZ with a check for $2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-96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5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D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D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DSZ.  This does not affect the revision dat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D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D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NP obtained from Omen Technology into DSZ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.  Any other suppression or mod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 is an illegal, unethical theft of services. 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6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7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D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D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D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DSZ.COM only as part of the D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D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DSZ.ZIP in the same directory since D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D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D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d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D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D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D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8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DSZ users, so getting one of them to register their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D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9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 Om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52762 May 28 12:34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xr-xr-x   1 caf      omen       53530 May 29 22:56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C68530A5   52762 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168E29C3   53530 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D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D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7 and COM8 are changed; see the "port"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in the 1/17/89 and 2/2/89 DSZ versions corrupts fil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ircumstances.  Please delete all instances of the 1/17/8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2-8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never was a "zmodem d" parameter in DSZ.  Older versions of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ttempts to set this nonexistent parameter with a mess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s ignored.  DSZ now aborts when asked to set a nonexis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0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ere is a "d" parameter that controls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Bulletin boards that need to disable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les should simply use "pd0" not preceded by a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(503-621-374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/vms subdirectory, Compuserve VAXFORUM, GEnie, and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29 1993: The portx command now works with IRQ's up to 15,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nonstandard baudrate 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UART chips can use raw bit rate sources higher tha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432 MHz.  Some 386 and 486 machines support MobyBaud(TM)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15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 nonstandard bit rate source, multiply 5760 by the new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rate source frequency in MHz divided by 1.843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,57600   sp 38400 rz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18.432 MHz clock option on the Boffin Electronics "Wi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3: SlugBait should now work for XMODEM and YMODEM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file transfers over 7-bit paths were fixed (DSZ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1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program must support this new ZMODEM option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2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3 1991: Spurious "Invalid Download Directory" messag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More hacks to accommodate AT&amp;T's mutant "ymodemb"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 may be the right choice, but their "ymodemb" is no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3 1991: DSZLOG entries made by the 6/10 DSZ had no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Please check the "pxN" and "z pxN" command descri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lar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0 1991: A problem with sending with flow control has been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Crash Recovery(TM) has been enhanced to prevent time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uters with different CPU spee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1 1991:  The "sb" command has been hacked to accommodate an AT&amp;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"ymodemb"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hardware flow control has been hacked to prevent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imeouts caused by TSR programs that poll the UAR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input buffer has been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" numeric parameter has been added to DSZ.COM to allow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output in som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9 1991: The "t" command no longer ignores options set with DSZ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s flags to the "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6 1991: Operation of "handshake slow" has been enhanc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with ZMODEM CRC-32 and MobyTurbo(TM).  Users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found "handshake slow" unable to control disk related "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Register 02" overrun errors should find the new "handshake sl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ective on ZMODEM CRC-32 and MobyTurbo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and DSZ.EXE now announce themselves as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more discussion of differences between .COM and .EXE flav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S chapter for expanded discussion of DSZ.COM v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4 1991:  DSZ now supports 115200 bps on suitabl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3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throughputs of 113000 bps have been achieved with mo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ery.  "Your mileage may v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I option has been added to the sz command.  The -I option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s (Mar 29 1991 or later) of VMS rz to store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 Variable length (mrs=510) binary format.  Adding this recor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event VMS Kermit servers from corrupting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8 1991:  The instructions for adding DSZ to ProComm Plu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to include PCP version 2.  Datastorm has not licensed ZMOD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(TM) despite allegations that DSZ is now "built in" to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command was added to leave the 16550A FIFO enabled on ex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and now updates the effective baudrate used fo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e is more network friendly.  (If you don't know what sz -e do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know - trust 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6 1990:  Code changes to improve operation with the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Xtion modem/fax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19 1990:  A number of small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z -i and -u options were added.  The -i option is useful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VMS rz version 4.x, forcing VMS Stream_LF record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option unlinks (deletes) a file after it is successfully s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numeric parameter (described above) has been added to allow FI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s to do thei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5 1990: When a ZMODEM block length is forced, the receiv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ata to disk before acknowledging the block.  With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maximum 16384 buffer size, you may be able to avoid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ne Status Register 02) problems receiving to slow disk driv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B16384 z pl16384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 speeds up GEnie ZMODEM downloads; see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z" command had an undocumented fallback to YMODEM, thi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or relia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ugBait (-s) option now causes DSZ to return success (0 exit 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4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1 1990: Enhancements for more efficient multitask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DESQview 386.  Code which prevented IRQ conflict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/COM3 and COM2/COM4 has been removed to allow use of COM7 and COM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ference from DSZ running on COM1 or COM2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replaces ARC as the standard download distribution format o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21 1990: DSZ now sends the CANCEL sequence if it runs ou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while receiving a file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now defaults to "handshake both" if the clear to send signal i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the comm port regardless of the initial "baud 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parameter can be set to -1 to disable the FIFO on the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D16550 chip.  The WD16550 FIFO has been observed to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en transmitting at slow baud rates.  A more eleg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lution to this hardware problem may be discov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0: Doco change only. The "R" numeric paramet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rict" command may be used to force partially received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hese features have been in DSZ for a long time, but never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8 1990: DSZPORT now accepts "portx" style arguments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ditional decimal number.  The -Wn option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8-1990: Doco improvements, especially to the "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" chapter.  BBS registration clarified for those that b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it.  Qmodem batch files fixed.  No change to the DSZ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2-1990: ZMODEM-90(TM)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specified window size: The -Wn option operates similar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n option.  The -Wn option is specified to the receiver, which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the sender.  Pro-YAM, ZCOMM and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Jan 22 1990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xtra escaped characters: The "zmtxesc" and "zmrxesc"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s to be escaped when sending (zmtxesc) or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mrxesc).  Zmtxesc is effective sending to any ZMODEM program.  The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men products after Jan 22 1990 except for DSZ.COM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"zmrxesc" requests.  The zmrxesc and zmtxesc str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one or more printing characters corresponding to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escaped.  To escape NULL:  set zmrxesc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SZ does not support string parameters, a -Q&lt;string&gt; option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SZ performs the same function as zmrxesc and zmtxesc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lt;string&gt; option is used in DSZOPT, it must be last.  To escape NU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Q@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5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optimizes throughput on GIF, ZIP, ARC, and simila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crificing ZMODEM's famous reliability on nois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works with standard modems, error correcting mod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, and over paths that support ZMODEM and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at" or otherwise respond to control characters.  This inclu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that support YMODEM-g (or would except for line no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can be used for downloads over PC Pursuit if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MobyTurbo with the -m option to one or more of: sz command,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over 7 bit paths:  (Not supported in DSZ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ir of ZMODEM-90 programs with 7-bit support operating over a 7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hould detect that fact and switch to one of two 7-bi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ncodings.  For testing, this can be forced with a "-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7-bit mode is RLE compression and 8th bit quoting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but more efficient because not so many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.  Use this default for text files.  Rubout and al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the -e option.  Individu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"zmtxesc" and "zmrx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-7 instead of quoting is activated with the -P option.  (-P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8 bit paths.) Pack-7 packs 4 bytes into 5 printing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re efficient than quoting for files where 25% more 8th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han the number of characters saved by RLE compression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pplies to GIF, ARC, ZOO, and ZIP files. 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other binary file formats, depending on the data.) Pack-7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or beat standard Kermit on ZIP files, even when Kermit ha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K412.ZIP 75136 bytes sent at 2400 bps direct connect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ex 1800 AT clone 8mHz/0ws to an 18 mHz Intel 386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     MS Kermit 3.00 to MS Kermit 3.00 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    MS Kermit 3.00 to Pro-YAM 17.51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1     Pro-YAM 17.51 ZMODEM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7     Pro-YAM 17.51 ZMODEM-90(TM) MobyTurbo(TM) (sz 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windows=4 length=2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6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     Pro-YAM 17.51 ZMODEM-90 PACK-7 (sz -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transfers used 8 bit CRC, ZMODEM used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   difference     with     MobyTurbo,     possible    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/incompatibilities.   MobyTurbo  logic  tests  for 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compatibilities: when does this test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etection of 7-bit paths.  Spurious detection of  7-bit 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ilure to detect 7-bit paths.  (DSZ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13-89  The Virus check was removed because of user confusion and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under certain conditions.  Code has been added to preven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rom "line status register 18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8-89 A T may be appended to DSZOPT or "DSZ t  -T"  may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DSZ  to  exit  after  it has recognized a ZMODEM AutoDownload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4-89  BBS registered copies (serial  numbers  8000-8999  and  2000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99) are now fully fea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registration form has been  modified.   Please  read  this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 before  applying  a  BBS  serial  number.   Use of BB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(4000, 20000 series) acknowledges acceptance of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/KMD compatibility file length information in the  YMODEM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the sb command now uses the correct byte ordering.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XMODEM/YMODEM sz/sb commands were made  to  accommodate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e CK or CKL.  (As predicted in 1985, networks sometimes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sequ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assed over because of creation errors at the  receiving  e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counted  by the "sz" command as errors.  The receiving progra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9/89 or later version for thi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rectory form of the rz and rb commands has been  en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modate certain forms of erroneou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9-89 A documentation error (concerning DSZPORT) was correc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5-89  Corrects a protocol negotiation problem encountered when the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z -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7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programs can now specify an alternate CANCEL sequence (not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"Slow Send" mode inserts a brief pause after  each  sub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nvoked with the -F option, or automatically when the "s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failing flow control.  The zmodem F numeric  parameter 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ets the pause in ten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4-89 The -rr option has been improved.  Long file compares  ar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wo  stages  to  save  time  when  the  first portions do no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code and undocumented commands have been removed to  de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-18 version introduces ZMODEM variable length headers of up  to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information  field instead of the previous fixed 4. 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length header capability is automatic and downward 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length   headers   allow   future   extensions   to  Z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rash Recovery now understands the  -rr  option  to 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-32   of  the  assumed  common  file  segment  before  continu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file transfer.  The "zmodem R" numeric parameter may  b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mit the number of bytes in the files that are compared;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value of 0 allows all of the file to be compared, an  R  value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  (up  to 2 billion on 32 bit flavors) limits the comparis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 bytes of the two files.  The ZMODEM -rr option is  suppor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 versions April 18 1989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ZMODEM Crash Recovery detects incompatible source  and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ontents,  the  destination  file  is now truncated to zero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  with  the  transfer.   Crash  Recovery  requir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 to be no longer tha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porting on unregistered copies has been enhanced  to  poi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solutions described in the relevant chapters in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8-89 In order to work around a bug in the  new  TCOMM  bbs,  DSZ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 to  "handshake  on"  if the speed is greater than 2400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o send signal is high when DSZ select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" command has been added to disconnect the modem after 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:  "DSZ  t  o" disconnects the modem when the terminal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" (capital P) numeric parameter (q.v.) has been added 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the UART fifo on some clon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postmarked after Feb 28 1989 must be accompanied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 DSZ  registration.  The free program expired Feb 28 1989. 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has been hired to process and verify  applications  received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8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3-89 The term function now sends BREAK in response to the ALT-B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of  the  Ctrl-Break  vector  has  been  changed so an unti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ed Ctrl-C or Ctrl-Break will not ha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5-89  DIRRX is enabled for BBS registrations (8xxx  numbers).  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added  to  simulate  transmit  interrupts  on chip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this area.  The "A" command does not  require 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teraction between ONAME= or PREFIX= and the file count displ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moved.  Time/date conversion routines have been enhanced to 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iles with missing dates.  The "v" command has been ad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s to interrogate DSZ'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6-89 A spurious error message at the completion of  YMODEM 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download  directory  specified  on  the  command  lin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5-89 DSZ now returns a non 0 status unless at least on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  An   inappropriate   pathname/disk  specifier  chec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wnload directories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logic has been simplified, reporting any failed  file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ny of the last 1K of the file was sent with Q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ZMODEM RLE compression with the -Z option.   (registered 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also  accept "Z" in the DSZOPT environment variable.) ZMODEM R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acks runs of the same character in two or  thre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  Compression  is  useful  for  screen  dumps, 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s, compiler listings, and other  files  rich  with  string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 characters,  but  not  .GIF,  .ARC,  .ZOO and other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Compression percentages range  from  -1  per  cent  for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files  to  more  than  1000  per cent (10x speedup!)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ing text file benchmark(!).   When  sending  to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o  not support ZMODEM compression, the -Z option is igno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option is effective when specified to the sending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has been added to disable the RTS signal to 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riting to disk, even if the interrupt buffer is not chock fu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This should help systems with  excessive  interrupt  latenc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v (verbose) parameter to  1  or  greater  causes 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been extensively rewritten and  reorganized.   DSZ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anced  buffering of the National NS16550AN, NS16550AFN and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510 serial interface devices.   Please  refer  to  the  subchapte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ain Damag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9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D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D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