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is a device driver for speeding up standard output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features of Warp include auto-pause, a shorten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, and partial ANSI support.  Warp requires a PC/XT/A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le and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flavors of Warp, WARP.SYS, WARPF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VF.SYS.  WARP.SYS is the most compatible but slowes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VF.SYS is the least compatible but the fastest (the 'F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F.SYS stands for fast and the 'VF' in WARPVF.SY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ast).  Both WARPF.SYS and WARPVF.SYS use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tandard PUTCHAR function (interrupt 29H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VF.SYS updates the hardware cursor only when necessar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VF.SYS, the cursor may be in odd locations during DO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but should be moved to the correct location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s expected.  I recommend trying all thre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is mos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is installed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WARP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x  Set the initial output color to x.  This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yte in the range 0 to 255.  You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he color values in a technical referenc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color in this manner.  You can also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ANSI sequenc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Disable auto-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x  Set auto-pause to 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-pause feature works something like the M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DOS.  Whenever a specified number of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isplayed, the message "Press any key to continue 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bottom of the screen and Warp waits for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sed.  The auto-pause feature is enabled whenever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active.  A screen can also be un-paused by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.  By default, Warp will pause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age of lines, however, auto-pause can be set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number of lines or totally disabled with the /S o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rp starts counting lines sent to the CON device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will pause no matter what's being execut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running a program unattended that sends its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device (CON), make sure you disable auto-pa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scroll-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automatically generates a shorter and less annoying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produced by DOS or BIOS.  This is done by hooking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H and trapping all ASCII code 7's sent to the BIOS TT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Only a few, mostly older, applications will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's ANSI support is limited to clear screen, mov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.  The exact ANSI sequences suppor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2J 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#f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#H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...;#m      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NSI sequences begin with ESC (ASCII code 27) and '['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91).  The # in the sequences refer to decimal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in the move cursor sequences are the row a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The numbers in the set colors sequence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all attributes off, switch to normal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bol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(underscore, not suppor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blin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(reverse video, not suppor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(concealed, 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black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green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yellow foreground (usually mapped to 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blu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magenta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cyan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whit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black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re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gree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yellow background (usually mapped to 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blu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magenta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cya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should work in all recognizable text modes.  If the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pecified, Warp will dynamically adjust th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line count to the current number of displayed line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s, Warp passes all output to the BIOS.  Auto-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ork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ANSI sequence to clear the screen appears to work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xt modes, on my system, the DOS CLS command does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only clears the first 25 lines in the greater than 25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).  I think this is because DOS makes a direct call th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to clear the screen, rather than using the CON device dr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.  If you have this problem, you could clear the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clear screen ANSI sequence, for instance by ECH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ESC[2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expects the BIOS video routines to preserve the DI, S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P registers.  Some older ROM's (like the original IBM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's) don't always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never waits for "vertical retrace"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which may cause flickering on some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uses the older non-AT keyboard BIOS input routine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ill not be able to return extended keycodes (like F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12).  This will probably effect few if any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ost programs that use these codes use the BIO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positions the cursor by directly setting the loc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controller ports.  This may not work on non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systems and may cause problems in some operating env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n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