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ubeFind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ublic domain tube database and search algorithm of Russ H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*guaranteed* to find the quickest route, but it *will* get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leased into the public domain. v2.0 is v1.0 plus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 by Jan Willem Ruys, who seems quite keen to carry on an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. Mail him on jr@dnmail.gen.getronic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UBE.OPA file in any \APP directory and install using Psion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UBE subdirectory from the same \APP directory (i.e. \APP\T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TUBE.DAT file in there, i.e. \APP\TUBE\TUB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UBE.DBF and TUBE.PIC files into an \OPD\ directory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Ruys and Steve Litchfield, Christma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your 'TubeFinder' on our local Psion BBS, and this is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shows the strength of the Psion compute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'RevTran' I de-compiled it and brushed up the user-interfac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more like other Psion programs. I also included an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parture and arrival stations, by modifying the .db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M:\OPD (the fields speak for themselves). If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, defaulting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my 1993 London Underground map, the colors of the l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 (Jubilee &amp; Picadilly). I chang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Willem R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kad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 ZC  Purm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.... 2:280/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... jr@dnmail.gen.getronic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