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MLO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LOG is a Amateur Radio Logging program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ION series 3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USE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3 .OPO  SERIES 3   COPY TO APP DIRECTORY AND INSTALL USING PSION-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OG.OPA  SERIES 3A  COPY TO APP DIRECTORY AND INSTALL USING PSION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IS G6VUI Q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G6VUI@GB7B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VE TOPIC ON GB7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100345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(01202) 872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ndown,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22 8YY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USAGE AND PROBLEM REPOR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August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