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3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Giles Goddard and Krister Wombel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Asm is an 8086 machine code assembler for Psion Series3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bulk of the program is written in 8086, so it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high assembly sp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compiled using S3Asm can be incorporated into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an be translated into an image file read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ution should be taken when using this program,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just assembled has a bug, it could and most often does,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. Also, S3Asm holds NO WARRANTY. If the bug is caused by S3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not assembling correctly, then neither us (the authors) or P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d responsible for any loss of data or damaged caused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anything else in near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S3Asm is fully functional, the only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object code. This is set 256 by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enough for most small programs.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larger programs or if you just want to show your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 please register it by ei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10 UK po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es God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Court Royal M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land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ampton. S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GO SWREG on Compuserve and following the prompts. S3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s 2703 and it costs 20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FM installed you may prefer to use the P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to setup S3Asm. It assumes you have the s3a conn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Otherwise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3Asm.opa into an \APP directory on your Series3a, any dr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install it by pressing Psion-I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well you should have the S3Asm icon with S3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a directory on any drive called \ASM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r any machine code you 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3obj.opl to \O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3obj.opo to \O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to load object code into your O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the example source and EPOC servic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directory called \INC which holds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*.inc to \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asm to 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n.opl to \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one of the example files that should appear under the S3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y pressing enter will run S3Asm us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S3Asm you should be presented with a menu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file - Change the current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- Change the intialisation file for S3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- Reset intialisation file to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- Start assembling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- Register S3Asm to assemble larger files and to the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- Show information about S3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- Exit S3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file for S3Asm is 'M:\OPD\s3asm.ini' it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gically and reset to the default settings when you first run S3A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settings using the Setup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llocated for source block. S3Asm loads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small chunks or blocks. If you dont have enough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for the default setting, you can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llocated for object block. This i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object code output. For non-registered users thi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llocated for symbols. Everytime you define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 or variable the name gets added to the symbol lis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emory available for all your symbol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llocated for Forward References. If you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r variable which has been defined later on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3Asm stores this reference in the FR block and then later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 memory allocated for relocations. If you use n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uch as referencing a variable or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3Asm stores this information into the relocation block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bject file in your OPL program, the relocat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for macros. Macros take up memory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is lets adjust the maximum amount of memor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Asm normally writes all of its output files back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source file came from. You can override th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, .BIN files that use loaded into your O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, .IMG files that can be run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 files, .OPL files that can be included into your OP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It can be dangerous to set this to your main \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S3Asm may write over an existing OPL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itial stack size and priority used when creatin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may be created using the built in Progra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of doing this is by installing the Asm.als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3Asm, which makes a 'virtual' copy of Program and tells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\ASM and files with the .ASM extension.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.als into a \APP and install it using Psion-I. You can the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files the same way as you would OP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semble a source file S3asm asks you which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, this can be Binary, OPL or Image. This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by placing the word BINARY, OPL or IMAGE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ODE line in the last example. This tells S3Asm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starts. Image files are split into 2 part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ode segment. All variables and other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before the CODE sta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L output then S3Asm will ask you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This variable is used to put object code into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ption to write out Image file types at the 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included for completeness. If you select this opt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you have no IMAGE statement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Asm tries to keep to standard 8086 assembler syntax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ust start with a  ';'  unless they come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0  ; so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1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data declarations must be preceed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1 ;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1 ; i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equ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equates must start a line, ie. no spaces or ta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  mov ax,0   ; i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abel  mov ax,0       ;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equates must start with a non digit and can be up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label dw 0            ; i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6 dw 0            ;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p1 equ $28   ;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future versions please dont use label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* , / + = % ! &amp; &gt; &lt; $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abels must be enclosed in square bracket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[a_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labels use the OFFSET syntax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 offset a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es use the ABS syntax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 ABS [datapp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3 types of dat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"A string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Decimal, Hex and Binary numbers are supported,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1234    ;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$5678   ; a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%0101   ;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"a"     ; an ASCII character must be surround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an be defined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!0  ; move 1st parameter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!1  ; move 2nd parameter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0 to !9 are used to reference parameters, !0 being the 1st, !9 the 1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voke the macr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parameter1,parameter2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g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can contain machine code, data, macros, equates or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you would use normaly in a source file.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top of your main source file and cannot be nested. 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"m:\inc\win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vention for include filenames is to have a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o be placed in a \IN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Asm has a special instruction for defining EPOC service inte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ntax i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EPOC  Function number, Int number, register1, register2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AllocateCell    EPOC   $00,$81,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AllocateCell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expand out to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$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$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your assembl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earlier, S3Asm can output 3 types of file; Binary,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(with extensions .BIN) can be loaded into your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Procedure LoadO: (fname$)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3Obj.opl file. A typical example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as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 ("m:\opo\s3obj.op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%=LoadO:("m:\asm\win.b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s%=0  : Alert ("Unable to load binary file")  :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(ass%,0,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O: attempts to load the file, allocate enough memory to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locate any references that need to be.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art of the machine code, which you then use to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O: returns a 0 if it cannot load the file for any reas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there are any file errors. You could tra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using the OPL command ONERR, to jump to your 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Asm's OPL output files can be included into your OPL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a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a&amp;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(1)=&amp;7341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(2)=&amp;4C504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(3)=&amp;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(4)=&amp;201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(5)=&amp;00CB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(6)=&amp;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 ("a:\opo\s3obj.op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%=Reloc:(addr(a&amp;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s%=0 : Alert ("Cannot relocate") :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(ass%,0,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: attempts to relocate any references that need to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start of the machine code, which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the US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adO: you can use ONERR to trap any errors produced by R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procedures may be be copied and used in your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eely. The original OPL source file for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S3Obj.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should be copied into a \IMG directory an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unImg standar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will be a utility available soon to registered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.APP files to be created from these .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Asm comes with some example files to help you get the jist of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asm - Open a window and bitmap, and draw directly using 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opl - After you have assembled the above file, you ca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O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img.asm - This is the same as the above, except it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e Image file version. Use RunIm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ote: At the time of writing, this only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es3 compatabi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what they do a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poc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f not all of the EPOC service interrup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in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.i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.i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in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.i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.in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levent SDK documentation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s, suggestions or hello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es Goddar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g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125,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s@twics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er Wombel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erw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dw2@Psion for his help and ad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us (the authors) or Psion can be held responsible for any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or damaged caused to you, your machine or anything el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proximity caused directly or indirectly by S3As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Asm is copyright Giles Goddard and Krister Wombel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may be distributed freely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together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