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onPB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r.baldwin@ic.ac.uk or andrew@zarqu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are design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picture files on the Psion Series 3 and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sion picture file format (PIC)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on on other platforms, and hence the task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to a Psion or getting Psion produ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other platforms can be somewha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, and you need pictures for a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surprising since the Psion is by it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ly orientated system),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onvert from another picture format, say a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ion PIC. The programs given here make tha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PBM.DOC      -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pic.OPL       -      Pbm2pic source code Series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pica.OPL      -      Pbm2pic source code Series 3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pic.OPL       -      Joinpic source code for ei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pic.OPA       -      Pbm2pic application, Series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m2pica.OPA      -      Pbm2pic application, Series 3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p.PIC           -      Icon file for Series 3 Pbm2p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pa.PIC          -      Icon file for Series 3a Pbm2p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version for your machine, and either copy the .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sion's \APP directory and install i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or copy the .OPL file to the OPL directory and .P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PIC directory, then translate it and inst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code to your OPL directory, and trans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2Pic -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this program offer 4 main funct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3a version offers three others which 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ning the program, after the initial dialog, pr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ring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eadings, "Load", "Save",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BM - This attempts to load and display a PBM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 - This attempts to load 1 bitmap from a Psion 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BM - This saves out a 1 bitmap BINARY P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IC - This saves out a 1 bitmap Psion 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- Displays the size of any currently load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- Info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active, any currently display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crolled around the screen using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olled faster using the cursor key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not busy, you can qui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 using either the Quit option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 and pressing delete followed by 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2pic - Series 3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ries 3 version, this version has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he other functions are modifi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rey plane feature of the 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GM - This attempts to load and display a grey BINARY PG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GM file can be loaded in two way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ndle how?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 plane straight" will prompt you for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convert the file to either black, gr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depennding on these values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k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pand and dither" will prompt for a magnif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is 1, which will load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size. The machine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using dithering to give an apparent 17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had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GM - This attempts to save a grey BINARY PG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/W-2-Grey - If the currently loaded picture has 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eck using the Info option)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convert it into a 2 pla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ithering. It will halv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oad PBM allows you to choose which plane (black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o, and whether or not to retain the othe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 also does this, plus it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load the first two bitmaps of a PIC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grey planes if they are the same size (e.g. an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BM allows you to save either black or grey 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IC automatically saves 1 or two plan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wo Psion PIC files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itmaps betwen them (an arbitrary amount, j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you need it larger) and join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C file, which can be used by Pbm2pic or any O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y of the contain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/PGM/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M and PBM formats used by these program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portable picture formats design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 multitude of picture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machines. Instead of requir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each file format to each other forma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convert from most file formats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ormat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(Portable PixMap) is for colour images, PGM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Map) is for grey-scale images, and PBM 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) is for black and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ormats exist in both ASCII and BINAR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grams support only the binary forms of PGM and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file size and testing (the ASCI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arger and I have no programs to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facility, add it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it for inclusion in the next version of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convert a GIF file to a PIC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iftoppm on the pic file (say picture.gif) -&gt; picture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ppmtopgm to produce picture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ries 3a version of Pbm2pic can read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mtopbm to produce picture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ries 3 version can only read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ransfer to your Psion and convert to a PIC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m2pic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cedure can be used for almost any 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a multitude of platforms - UNIX, PC, Amiga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s (giftoppm etc..)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hine on the internet as either source code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ables (PC, Amiga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note: Have a look at the PbmGui program on Amine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note: PBM files are slightly smaller than thei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nd so can be easily stored on a Ps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files are around 4 times larger than the equivalent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PGM's on a Series 3a, conside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GM files on a remote PC and reading the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machine using MCLINK, SY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remain copyright of Andrew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PsionPBM.ZIP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tored on ftp si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provided so that you may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purposes if it does not do what you wan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ltered version of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. Instead, contact me so (credited)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further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mall portions (10 lines) of the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permission but if you want to use mor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by e-mail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