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 �       ������ ����� �   �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 �������������           �� ����� ����� ����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�������� ����� �    �������  ����� ����� ����� 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</w:t>
      </w:r>
      <w:r>
        <w:rPr/>
        <w:t>ܲ������� ����� ������������� ����� ����� ����� 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</w:t>
      </w:r>
      <w:r>
        <w:rPr/>
        <w:t>۲��������</w:t>
      </w:r>
      <w:r>
        <w:rPr>
          <w:rtl w:val="true"/>
        </w:rPr>
        <w:t>ݰ</w:t>
      </w:r>
      <w:r>
        <w:rPr/>
        <w:t>����  ������������ ����� ����� ����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 </w:t>
      </w:r>
      <w:r>
        <w:rPr/>
        <w:t>۲������� ����� ������������� ����� �����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</w:t>
      </w:r>
      <w:r>
        <w:rPr/>
        <w:t>߲������ ����� �������     � ����� ����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 �          � ����� ���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 �������� �            � ����� �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             � �����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  <w:t>߲� �             � �����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 ����� �            � �����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����� �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���� �           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�� �    ����   ���� ����   ���   ���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��� �   �   � �     �   � �   � �   � �  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� �  �   � �     ����� �   � ����� ����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  ����  �     �   � �   � �   � �  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    �     ����� ����� ����� �   � � 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 �   � ����� �      ���  ����  �     � ����� �  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�     �   � �     �     �   � �   � ��� ��� �     �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���   �� �� ���   �     �   � �   � �  �  � ���   � 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�      � �  �     �     �   � ����  �     � �    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  �   ����� ����� ����� �     �     � �����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ZAP v1.46 (c) 1994 SLe/Q-TiP PCBoard-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-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-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- HOW TO SET UP ZIPZ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- STEP BY STEP: ZIPZAP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- THE CALLERS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-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 -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) -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) - LAST WERD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1) INTRODUCTION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Zap is a new upload processor for PCBoar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he well known Diz/2-PCB - just a littl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broke several copyrights with coding this :-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ULBY.PPE credits go out to Shawn Reimer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 work. Some of the ideas are stolen from Diz/2-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has been written by Shawn Reimerdes too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! The rest has been written by using own ide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s from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2) FEATURES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ocal upload mo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xtracts FILE_ID.DIZ from ZIP/ARJ/LZH/TXT(!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s FILE_ID.DIZ in local mode if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escription may be imported from any textfile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ogs everything to your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s one or more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eletes BBS adverti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ranslates macros in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eplaces archive comment / adds advertisement at end of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erforms age check on ZIP files (on .NFO or .DIZ or newes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s 'Files: xx, New: xx.xx.xx, Old: xx.xx.x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s 'Uncompressed Size: xxxx by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s 'Compression Ratio: xx%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s 'Files: xx, Nfo: xx.xx.xx, Diz: xx.xx.x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ULBY database for uploaded-by-string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arches DIZ for unwanted lines (3 different metho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nserts string between description and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onverts ARJ/LZH files into ZI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haracter translation (� to a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s description of caller to TXT/DOC/ASC files if no DIZ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External free definable PCBPA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External DESCADD.TXT support to replace internal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= May be turned off i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Zap was tested with PKZip v2.04g, LHARC v2.55b and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2.41r under Novell Dos 7.0 and MS-Dos v6.0/5.0, Desq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LZH compressor is called LHARC.EXE then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HA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3) HOW TO SET UP ZIPZAP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Make sure to set your PCBDAT enviro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g.: SET PCBDAT=D:\PCB\NODE1\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: SET PCBDAT=D:\PCB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Add this line to your PCBTEST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ZAP.EXE ZIPZAP.CNF %1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th and name FDes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local uploads (LOCAL.BA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ZAP.EXE ZIPZAP.CNF %1 DIRFILE 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 Indicates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 list in which to plac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local uploads without any prompts (AUTO.BA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ZAP.EXE ZIPZAP.CNF %1 DIRFILE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Indicates aut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 list, where to pos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included sample batches, take a look at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Edit ZIPZAP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INSTALL SHARE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Set your 'SWAP OUT DURING SHELL' in PCBSetup to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4) STEP BY STEP: ZIPZAP.CNF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ampl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\ZIPZAP\GROUPNFO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\ZIPZAP\DELET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\COMMENT.C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\PCB\PPL\ULBY\ULB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%t) @X0F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\ZIPZAP\DONTSHOW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\COMMENT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\ZIPZAP\PCBPASS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\ZIPZAP\DESCAD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Zap v1.46 configuration file - Read ZIPZAP.DOC for de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File to be added to archive (NONE=OFF/start with ';' for file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Path/name of GROUPNFO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You have three options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1' =  add 'Files: 00, New: 00.00.00, Old: 00.00.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2' =  add 'Files: 00, Nfo: 00.00.00, Diz: 00.00.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OFF' = n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: Add 'Uncompressed Size: xx Bytes' to list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: Add 'Compression Ratio: xx%' to list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: Color of strings listed in 2,3,4 [Files:..,Uncomp. Size..,Rati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: Maximum age of newest file IN DA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-DD-YY date format needed! If you use DD-MM-YY start with a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0' disables age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: File with BBS-adds to be deleted (NONE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: Textfile to be translated (extension will be '.###') (NONE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: New archive comment (NONE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: Path/name of ULBY database for uploaded-by-string replacement (NONE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: New 'Uploaded by:' string (NONE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: File with unwanted DIZ text (NONE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: Unwanted DIZ text search method - KEY, FULL, RE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: Add uploaded-by-string when doing local uploads ?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: String to be inserted between DIZ and file information (NONE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: Comment file for TXT/DOC/ASC files (will be added at end) (NONE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: Repack files: 'ARJ','LZH','BOTH' or 'NONE' - PCBOARD v15.1+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: File with character translation table (NONE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: Add description for TXT/DOC/ASC given by caller as DIZ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: Path/name of PCBPASS.MSG or NONE for in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: Add blank line after uploaded-by-string?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nly be added with customized ULBY string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adds the normal string after PCBTEST.B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: External file to use for file information (NONE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used instead of line 3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: Perform age check on NFO/DIZ if present? (YES/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tailed description of every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Read this carefully if you have problems with ZipZa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File(s) to be added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Zap is able to add one or more files to ZIP/ARJ/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d one file only write the path and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D:\ZZ\CALLM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d more than one file write a ';' (semi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the path and name of a list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o be added. One file per line in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s should b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;D:\ADDME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;' indicates that a filelis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turn this option off: Use NONE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GROUPNFO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ecessary for the "Files: xx, Nfo: xx.xx.xx, Di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.xx.xx" string of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path and name of the GROUPNFO.LS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D:\ZZ\GROUPNFO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yout of this file is ONE file per lin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s. This file should only contain the 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s of cracking groups or something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(!) NFO files of couriering groups (RISC.NF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Q-TIP.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ZOR.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WA.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st IS necessary for ZipZap - if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create a zero byt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Adding "Files: xx, New: xx.xx.xx, Old: xx.xx.xx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Files: xx, Nfo: xx.xx.xx, Diz: xx.xx.x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hoose between these two strings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file (below the file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If you write a '1' on this line the first string will b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ZIP     4649  02-21-94  This is a ZipZap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killer program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ring 1 -&gt;    Files: 3, New: 02.21.94, Old: 02.20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Write '2' and the second string will be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ZIP     4649  02-21-94  This is a ZipZap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killer program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ring 2 -&gt;    Files: 3, Nfo: 02.21.94, Diz: 02.21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FO file has been found and is not listed in the GROUPNFO.L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ZIP     4649  02-21-94  This is a ZipZap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killer program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Files: 3, Nfo: N/A, Diz: 02.21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NFO or FILE_ID.DIZ has been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ZIP     4649  02-21-94  This is a ZipZap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killer program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Files: 3, Nfo: None, Diz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to have the NFOs listed in the GROUPNFO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If you do not want any of these strings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n it off with writing 'OF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Adding "Uncompressed Size: xx Bytes"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rite 'YES' ZipZap will add this string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ZIP     4649  02-21-94  This is a ZipZap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killer program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iles: 3, Nfo: 02.21.94, Diz: 02.21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one -&gt;    Uncompressed Size: 8123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'NO' to turn this func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Adding "Compression Ratio: xx%"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rite 'YES', ZipZap will add this string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ZIP     4649  02-21-94  This is a ZipZap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killer program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iles: 3, Nfo: 02.21.94, Diz: 02.21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ncompressed Size: 812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one -&gt;    Compression Ratio: 47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'NO' to turn this func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Color of strings listed in Line 3/4/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@X codes, to give the ZipZap file informati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(for better contrast to other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@X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ZIP     4649  02-21-94  This is a ZipZap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killer program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@X05Files: 3, Nfo: N/A, Diz: 02.21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@X05Uncompressed Size: 812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@X05Compression Ratio: 47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want other colors leave this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AgeCheck on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trictly do not want to have files on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er than x days you can use this feature.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number of days here. ZipZap will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est file found inside of the ZIP archive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eck GROUP.NFO and/or FILE_ID.DIZ see line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NOTE: Agecheck only works with MM-DD-Y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. If you use DD-MM-YY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micolon before the 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3 -&gt; Will allow only 0-3 days with DD-MM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 -&gt; Will allow only 0-3 days with MM-DD-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File with BBS advertisements l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delete BBS advertisements writ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a list with these files here. If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lete anything write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list with the BBS advertisement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. The format is the same like in the ADDM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One file per line - wildcard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D:\ZZ\DELET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_ME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.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TextFil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Zap is able to translate macros in a text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will be the same but the extension will be .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D:\COMMENT.CMT  --&gt;  D:\COMMENT.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macros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fn  : Filenam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un  : Upload node (if local mode node will be 1) (Enviroment PCB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ut  : Uplo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ud  : Uploa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fs  :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us  : Uncompress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cr  : Compres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#f  : Number of files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nf  : Newest file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of  : Oldest file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dd  : Date of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nd  : Date of GROUP.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vs  : ZipZap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vd  : ZipZap version date (in brack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dz  : Contents of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at  : Archive type (ARJ, LHARC, ZIP, TEXT, G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df  : Returns '� DIZ' if a FILE_ID.DIZ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|fn was uploaded on |ud at |ut to Node |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Oldest File: |of, Newest File: |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Via ZipZap |vs of |vd (c) 1994 SLe/Q-Tip PCB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FILENAME.ZIP was uploaded on 01/28/94 at 12:23 to N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Oldest File: 12.24.93, Newest File: 01.27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Via ZipZap v1.00 of (01/31/93) (c) 1994 SLe/Q-Tip PCB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NONE to turn this featur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New archive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Zap replaces the archive comment of ZIP/ARJ 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. Write path and name of the new comment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if you do not want any new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 Path and name of the ULBY-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Zap has the ability to replace the user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ed-by-string with a customized name.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BY.PPE or UNAME.PPE for this. Write path and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base or NONE to turn th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ULBY feature will only be us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loaded-by-string is turned on (line #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) New uploaded-by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Zap will replace the uploaded-by-string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new uploaded-by-string or NONE to 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e following macros in this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%1 =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%t = Uplo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%n =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%l = New line (Can be used one tim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1)   Uploaded by: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ZIP     4649  02-21-94  This is a ZipZap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killer program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iles: 3, Nfo: 02.21.94, Diz: 02.21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ncompressed Size: 812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ompression Ratio: 4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ploaded by: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2)   Uploaded at [%t] by:%l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ZIP     4649  02-21-94  This is a ZipZap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killer program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iles: 3, Nfo: 02.21.94, Diz: 02.21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ncompressed Size: 812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ompression Ratio: 4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ploaded at [12:00]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) File with FILE_ID.DIZ search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lame couriers add their 'SPREAD BY ME'-str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_ID.DIZ: Since this is f*cking lame ZipZ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search the FILE_ID.DIZ for these lines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display them to you/your callers. This featu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f you do not want them in your list or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all these group logos. Just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TSHOW.LST or something like that and writ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you do not like into this file. Cas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er, everything will be converted to upper cas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ing. For information on the differen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s read point #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yout of the DONTSHOW file is one string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D:\ZZ\DONTSHOW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read by dr.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mped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cked up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NONE to turn this off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4) Search routine to be used (KEY,FULL,RE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efines the routine to be used for sear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lines for unwan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ing for keywords only - if the dontshow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sts in the FILE_ID.DIZ the complete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ing if the strings are the SAME (excep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h will be converted into upper cas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ing). If so the complete string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 RE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nearly the same as KEY - it sear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words and, if found, it replaces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ntshow-string   : RISC COU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_ID.DIZ-string: ---( RiSC COURIERS )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String        : ---(  )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5) Add uploaded-by-string when doing local uploa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is if you want to have the uploaded-by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the file information when doing local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enables, NO disabl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6) String to be inserted between the description and ZipZ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any string you want here, all macros fo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ion are valid. In your dirfile it will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: (string turned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ZIP     4649  02-21-94  This is a ZipZap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killer program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iles: 3, Nfo: 02.21.94, Diz: 02.21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ncompressed Size: 812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ompression Ratio: 4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ploaded by: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tring: (example: cYPReSS HiLL BBS [Node #|u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ZIP     4649  02-21-94  This is a ZipZap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killer program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&gt;    cYPReSS HiLL BBS [Node #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iles: 3, Nfo: 02.21.94, Diz: 02.21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ncompressed Size: 812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ompression Ratio: 4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ploaded by: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a blank line leave the lin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NONE to turn th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7) Comment file for .txt/.doc/.as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ent file will be appended to the end of TXT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SC files. Give path and name of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NONE to turn th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) Repack ARJ/LZH Files to ZI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hese files to be converted into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 - Repacks ARJ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H  - Repacks LZH(/LHA)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- Repacks ARJ and LZ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- Does not repack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FEATURE REQUIRES PCBOARD v15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9) Character transl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Zap is able to replace certain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. Place path and name of the transl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of the fi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char=New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NO* spaces between old char and new ch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TRANSLA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=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=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description: �NoTHeR �iG ZZ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description: aNoTHeR biG ZZ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NONE to turn th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0) Add description typed by user to TXT/DOC/ASC if no DIZ has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ZipZap processes a text file and no FILE_ID.DIZ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found it is able to take the description ty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online and add it as FILE_ID.DIZ to the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 local mode you will automatically be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enables it, NO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1) Path/Name of external PCBPASS.T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change the style of the PCBPA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you do not like it put the path and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PCBPASS.TXT here. You can use all macro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ent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NONE to turn this off - the internal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: If you use the |dz macro (Well, of course you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he) the characters before the macro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every line in the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_ID.DI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gt; |d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_ID.DI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gt; This is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gt; This is lin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2) Add blank line after uploaded-by-str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YES and ZipZap will add a blank lin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ed-by-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will only be used if you use the ULBY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t least the customized uploaded-by-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PCBoard adds the internal 'Upload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' after checking the file - and so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3) External file to use for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not satisfied with the normal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 that ZipZap will add under the descrip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design your ow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file called DESCADD.TXT or something li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ut your desired strings into this. All macro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ent files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- D:\ZIPZAP\DESCADD.T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X07Files@X08: @X0F|#f@X07, Nfo@X08: @X0F|nd@X07, Diz@X08: @X0F|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X07Newest@X08: @X0F|nf,@X07Oldest@X08: @X0F|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lines will be added instead of the norm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want to use this write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4)  Perform agecheck on NFO/DIZ if pres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nswer YES to this question ZipZap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gecheck on the GROUP.NFO file if present el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, and if both of them do not exis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on the newe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5) THE CALLERSLOG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Zap logs all actitity to your callerslo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-27-94 (10:50)  SLE (Local) (G) CYPRESS HILL BBS (R) -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 (1) Conference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 Command: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U) FILENAME.ZIP  Completed using Y (B)  T/E=0  CPS=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(ZipZap) Processing: FILENAM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Files: 8, Nfo: 02.20.94, Diz: 02.2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Removed: README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Removed: CALLME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ile_id.diz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 Diz [Key]: --------- RiSC COURIERS 1994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ZipZap Job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load Credits: 0.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 Command: 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utes Used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-27-94 (10:51)  SLE Off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 will be logged too.  So if ZipZap crash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allerslog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6) ERRORLEVELS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=  Error in ZipZ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 =  FILE_ID.DIZ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  =  File FAILED ag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5  =  I/O [File]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7) APPLICATION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the ZipZa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AME212.ZIP - UName is a PPE for Uploaded by: Nam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Compiled with PPLC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EXT.ZIP - GETEXT is a small program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Like PCBoards TESTFIL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on quality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BP102.ZIP - UBPlus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 Program to add the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loaded-by-string below the descrip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ipZap did not process a file and U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8) GREETINGS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andom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nk Borally, Dr.Insanity, Santa Claus, FBi, Cos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eman, Kosinus, T.E.C, Luke Skyywalker, Dr. Nrrpf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luster Special Greetings go out to Kira, Van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rinna... More Specials go out to the Water-B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in this world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9) LAST WERDZ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like this program leave me a messag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see anything added contact me on any bb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find my handle. For FASTEST reply call Cypress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(only if my computer does not lock up.. :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a comment to the sysop or call Frank's Pal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a comment to sysop #2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dio ki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ase V                  - Mentale Ver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ttes Brot              - Mitschn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 Concept             - Coole Sche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rds of the Underground - Here come the L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�delheim Hartreim Proj. - Direkt aus R�del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u-Tang Clan             - Enter the Wu-Tang (36 Cha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ders o. t. New School - T.I.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ren g                 - Regulate...g Funk 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g Eat Dog              - All Boro 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harcyde             - Bizarre Ride II The Pharcy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Fil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