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ܲ  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ܱ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߲���������������ܰ����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�  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   ��  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ޱ</w:t>
      </w:r>
      <w:r>
        <w:rPr/>
        <w:t>���        ��� ���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��� ���                         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۲�         �۲ �۲                           ܱ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��� ���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��  ���</w:t>
      </w:r>
      <w:r>
        <w:rPr/>
        <w:t>۲���� ܱ��۱��   ܰ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��         ��� ���   ��� </w:t>
      </w:r>
      <w:r>
        <w:rPr/>
        <w:t xml:space="preserve">ް��  ߰�� </w:t>
      </w:r>
      <w:r>
        <w:rPr>
          <w:rtl w:val="true"/>
        </w:rPr>
        <w:t>ޱ��   �</w:t>
      </w:r>
      <w:r>
        <w:rPr/>
        <w:t>۰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ݲ�����</w:t>
      </w:r>
      <w:r>
        <w:rPr/>
        <w:t>۰</w:t>
      </w:r>
      <w:r>
        <w:rPr>
          <w:rtl w:val="true"/>
        </w:rPr>
        <w:t>�</w:t>
      </w:r>
      <w:r>
        <w:rPr/>
        <w:t>۰</w:t>
      </w:r>
      <w:r>
        <w:rPr>
          <w:rtl w:val="true"/>
        </w:rPr>
        <w:t>ݰ�� ������� �ݲ�����ݱ���޲���������ݰ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۲�         ��� ���       ۲�    ۲� �۲�    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  ��� ���       ���    ��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���� ���       </w:t>
      </w:r>
      <w:r>
        <w:rPr/>
        <w:t xml:space="preserve">۰�    ���       �߲�� ���   </w:t>
      </w:r>
      <w:r>
        <w:rPr/>
        <w:t>Log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�� ���       </w:t>
      </w:r>
      <w:r>
        <w:rPr>
          <w:rtl w:val="true"/>
        </w:rPr>
        <w:t xml:space="preserve">ޱ��  ܱ�� </w:t>
      </w:r>
      <w:r>
        <w:rPr/>
        <w:t>۰</w:t>
      </w:r>
      <w:r>
        <w:rPr/>
        <w:t xml:space="preserve">�    ܱ�� ���   </w:t>
      </w:r>
      <w:r>
        <w:rPr/>
        <w:t>Art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       </w:t>
      </w:r>
      <w:r>
        <w:rPr/>
        <w:t>߱��۰�߰��߲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lt;��&gt;  ZipSearch v1.0  &lt;��&gt;    by    &lt;��&gt;  SPiNE RiPPER  &lt;��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k.....First let me say this is my FIRST PPE....Don't slam it too HARD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is a replacement for PCB's internal ZIPPY SEARCH &amp; LOCATE FILE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ENJOY the NEW look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:      Edit PCBTEXT....Lines  70, 71, 352 &amp; 35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Add the path ZIPSRCH.PPE  (!c:\pcb\ppe\zipsrch.pp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at's it! Your Done....If ya find any bugs Please get me some mail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ace To All The Kick Ass Groups Out There Keep The Shit Going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