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Pert PPE v. 1 Do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Kris Stei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9-461-6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-Pert PPE is a replacement for Expert Mode in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X:\PCB\PPE directory,  make a direcot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-PERT.  Copy the X-Pert file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THE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PCBSETUP from either your DOS prompt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all-Waiting Screen.  Go into FILE LOCATIONS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 go into CONFIGURATION FILE,  then go down to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.  Hit ALT-I.  At the prompts enter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   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0         C:\PCB\PPE\X-PERT\X-PE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ris Stei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9-461-6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ME ROUTEABLE -&gt;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-&gt; KRIS.STEINWENDE@P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ote,  the RIME is NOT at my BBS,  either is the Internet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Note 2,  Source Code not included until version 2         /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