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he./.... I Hate that Kinda Stuff./....Beuurk, Writin' NFO Files... SH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PPE i used to warn the user that he have new waitin' mail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ie....With animated Stuff... You gonna check this ;) !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 ! [short explain heh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I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a, Simple, Really Simple, Realy really really sim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To Your PCBTEXT Line 566, i don't tell you where it is, You KNOW Whe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 in, Smoke a Cigarret, go to the toilet, Smash your mother 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and [after this 3 little things, ONLY!]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Z:\PCB\&lt;PPE PTH&gt;\XS_MAIL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 thin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Fol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Writed by the crazy &amp; totaly Drunk : Dr. Vib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