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 guyz... i dunno what 2 write here, bu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 u'r like me... tired of the 1,000,000 lamy old "Runners / lo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.. this time i made the kewlest thing ya s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 SMART LOADER, &amp; why is it smart? cuz it looks inside the file &amp;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 ppe or an ansi! not like all the lamy others that look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etters &amp; if it ends with .PPE then its a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nother thing: it has KEWL effectz &amp; 100% config u can change!! (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 installing it is REALY ez.. just put it in the SHiFT-F#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 that's all for now guys! c'ya in the next releaze... hehehehe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