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_ ________   _________________ ___________________________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_ __    /  /   _________    /__________________________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/   /__/   /____/       /    /    /    _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/   /  /   /    /   /___/       __/    ____/    /   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/   /  /   /    /   /   /    /\    \   /   /    /    / /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 \_________/____/___    /____/ /    /__    /_________/ /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 \________\____\__/___/ ____\/____/ _/___/ _________\/ 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\___\/------\___\/-\___\/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ake  Front  Door  By  MaLiCioUS iNSaN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pe?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upid little .PPE that asked a user to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ontinuing, like QFRONT only this is for sysops without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ve This somewhere, so its the first thing that is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MKPCBTXT line 450, "ERROR CORRECTING MODEM DETECTED" this won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ucky modems tho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FRONTD.CNF... duh!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Promising ANYTHING! i have this on my bbs and if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kes your CMOS then i'm as damned as you are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0 US dollars or i will release a bug that will destroy your board!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 bug leave me a message at any of these FINE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embodied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yc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</w:t>
      </w:r>
      <w:r>
        <w:rPr/>
        <w:t>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Death, Tycoon, Johnny Steel, Elrick, BiTTeR VeNGeNCe, Dea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n, Fatal Sacriledge,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KD]'95 LOOKING FOR CODER's who can code ppe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EMBODIED VOICE (718).279.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