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�    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       �����Ĵ    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͵          Thrust Brothers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      DIRMOD [TP701] V0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   DIRMOD is used by several Thrust Brothers production and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have to insert it to a dir in path to make the T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ell. U dont need to understand the fun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follow the install function of the TB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it to use it for your needs, read the following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 you find the install procedure and the how-it-work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MOD changes/modifies a given filelist (PCB forma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add files (doesnt check if bin or txt files!!) to a give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if the currently accessed filelist is being used by other node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DRIVE:\PATH\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t search for filelist, and if exist, it search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\PATH\FILELIST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it to filelist....so if u use it for your needs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 be add file to your path where the filelist can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irmod, or just add dirmod to your $$LOGOFF.BAT fil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F:\PCB\MAIN\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F:\PCB\MAIN\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F:\PCB\MAIN\P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ist one line!!!,..so if DIRMOD find now IBM.ADD or AMIGA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erge it to the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whatever you like to, coz dirmod just ADD, not check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ADD file have to be in the same dir as the fielist, coz DI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dd to given path/filelist the extension .ADD (or .MOD) and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ielist like PC.DIR wont function...same for .MO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econd function is to replace data in filelist with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PE needs it to replace faked files in filelist with chang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called right after the upper rout, so 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tart id twice for the second function, DIRMOD scan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iven filelist is for a file named filelist.MOD, e.g. f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f DIRMOD finds IBM.MOD or AMIGA.MOD in given path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given data with f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act, that adding needs some milsecs and changing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f scanning whole filelist, the second function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cess is running to given filelist. but doesnt matter, co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OD cant change data coz of access of other node, it will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xt time if dirmod is being called (maybe next logoff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DD and .MOD files will be deleted after succeded change/modify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OD couldnt be inserted to filelist (due to access error), it stay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DIRMOD is possible to insert in to filelis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.MOD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with dirmod u can do almost all changes you need, if you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yntax to .MOD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let this be a part of given filelist, called: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BIOS-DOS-ANSI text mode video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 with SVGA/VGA/EGA, snow-fre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MDA/HGC+ adapters, PC and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IRMOD checks for two kinds of matches...let us exchange vidio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PC.MOD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Thats only a te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alled: DIRMOD PC the final PC should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Thats only a te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dirmod checks the fist 34 chars of clueline in 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match in filelist, it will kill all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 filename is found and replace the data with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.MOD file until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tion a .MOD file like thi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Thats only a te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place only this line but all lines until nex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O120.ZIP    11165  03-01-94  Thats only a tes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OD can handle more than one entry in :MOD file, so e.g. this .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found data...e.g. this will change all thre file de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TM004.ZIP  2347606  03-01-94  Tools v.2.0 CSD CT0004 for tool compon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ser Interface !only for C++ Set v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Diamo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VLA.ZIP      7931  03-01-94  [ASM] Several usefull sources in AS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perations. From V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Diamo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LD.ZIP      80991  03-01-94  DOOMLOAD v1.5 update! Sets up networ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asier and makes gameplay more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network users and single players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"sudden Death" feature that plops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andom level in a random episod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upports creating/playing back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MP movies. Better "bug-free"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Quicknet play. Quicknet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keeps out unwanted players. Choos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pisode and level! Also, play-log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network games (100% Netware compatib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Diamon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pay attention in use with DIRMOD, that data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date/order...newer files MUST come after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z DIRMOD changes sequentially dtata and cant jump backward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ata in .MOD file (yes it's codeable, but will co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jump around filelist to chnage randomly found data in .MOD fil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1.zip      size  03-08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2.zip      size  03-05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3.zip      size  03-09-94  blab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OD will change filenam1 and filenam3 but not filenam2, coz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1 it arrived at 03-08-94 and in a normal filelist should dat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not randomly sorted!!! (except ALPHA 2010 :)) well dude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why u chose to sort your filelist alphabetically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prob is, after changing data, and renaming the fielist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list back, it deletes .MOD file and the unchanged fielnam2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!!!...it's in your way to use it effici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atch is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MOD file contai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IDIO120.ZIP    11165  03-01-94  BIOS-DOS-ANSI text mode video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 with SVGA/VGA/EGA, snow-fre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MDA/HGC+ adapters, PC and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oshed filelist will look like 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IDIO120.ZIP    11165  03-01-94  BIOS-DOS-ANSI text mode video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patible with SVGA/VGA/EGA, snow-fre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nd MDA/HGC+ adapters, PC and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will ask, whatfor, well, the WIPE ppe (FAKER PPE)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files as faked, coz after the change the lin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txt line in filelist, so it'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hope so) to mark fakes, with changeing colors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croll such filelist, this line doesnt look like other norm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 see it instantly that something is 'unnormal' with this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at syntax for marking fakes....(seems to be better as only chag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a 'DELETED' st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vidio is a fake..so after faking, the filelist will look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are your fielist with such a line and scroll it in PCBOARD, 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308.ZIP      12250  03-01-94  Technical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IDIO120.ZIP    11165  03-01-94  BIOS-DOS-ANSI text mode video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FFAKE - DOUBLE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Faked User:@X0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SPAC.ZIP   776535  03-01-94  PC SECTION + LOST IN SPACE + 9th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e Party III GUS ONLY MADE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@X09Uploaded by:@X0F Lor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ay..feel free to do what you like...this second match funct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ift the lien right for 2 position and add in front a ' |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 (space + pipe) :)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you might think that dirmod can fake up your fielist, don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BAK file is created before changeing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essages being displayed to you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IRMOD C:\PCB\MAIN\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No addfile found, no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No modfile found, no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, dirmod accessed PC in \pcb\main and couldnt found PC.MOD and PC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me di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is line is missing, DIRMOD found the file and changes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Butterball/Phil(WOW) and all DV/SHARE.EX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proggy with SHARE.EXE and know that it works unde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t tell me, that it wont work!!!...&lt;grin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Haegar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thats all for now..if you have prob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 THRUST on your favourite BBS or du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NER&amp;TARDY or BUTTERBALL, they can pass me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be the solution to your problem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ust Brothers are HAEGAR THRUST and PHIL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EGO for coding parts of this pro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